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Lars Fenin is based in berlin, and has been producing warm minimal dub tracks since 1999, for labels such as Shitkatapult, Meteosound and Textone. This release is easily the most dancefloor focused release on Echocord so far, but still retaining the warm, furry dubby feeling we’ve found so appealing in the label’s output as a whole. Look out also for a guest remix from Mitek fellow Mikael Stavöstrand and a full-length album from Lars released on Shitkatapult in the spring. Usual high quality tackle from Echochord. </w:t>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1:19:00Z</dcterms:created>
  <dc:creator>frank paul</dc:creator>
  <dc:description/>
  <dc:language>en-US</dc:language>
  <cp:lastModifiedBy>kenji</cp:lastModifiedBy>
  <dcterms:modified xsi:type="dcterms:W3CDTF">2005-06-15T11:19:00Z</dcterms:modified>
  <cp:revision>2</cp:revision>
  <dc:subject/>
  <dc:title>Lars Fenin is based in berlin, and has been producing warm minimal dub tracks since 1999, for labels such as Shitkatapult, Mete</dc:title>
</cp:coreProperties>
</file>