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2"/>
        </w:rPr>
      </w:pPr>
      <w:r>
        <w:rPr>
          <w:rFonts w:cs="Verdana" w:ascii="Verdana" w:hAnsi="Verdana"/>
          <w:b/>
          <w:color w:val="000000"/>
        </w:rPr>
        <w:t>Boomkat review grounded july 2005</w:t>
      </w:r>
      <w:r>
        <w:rPr>
          <w:rFonts w:cs="Verdana" w:ascii="Verdana" w:hAnsi="Verdana"/>
          <w:color w:val="000000"/>
        </w:rPr>
        <w:br/>
        <w:br/>
        <w:t xml:space="preserve">Lars Fenin is one of those people whose past musical heritage reads like a succession of events that were pre-ordained in order to get him from his mid-90's reggae days in Berlin's Tribal Notes, through the cities electronic renaissance and his first 12" in 2000, to now and the release of debut album 'Grounded'. With great big dollops of techno, reggae, dub and undefined electronica bleeding into each other, 'Grounded' could have been an almighty mess, but it is to Fenin's credit that not only does he bring the various strands together in an florid aural tapestry, he also manages to mint a distinctive style that is very much his own. 'Grounded' opens through the AT-AT beats and burnt sugar vocals of the title track, wherein Fenin imparts the surprisingly poignant lyrics ("I'm walking slowly, sinking easily, but loving intensively..."), in a clipped style that compliments the dubby fingered tech-beats nicely. Straight from this is 'Konstrukt' which (sans vocals) sounds like a musical twin of Tejada in his Plug Research-hat, before we're back to the most upfront and straight laced reggae track on the album, 'No C.I.A.' ("We dem want no C.I.A., we don't trust the way they try to make us free..."). Elsewhere 'Stony Road' sticks to Ockham's Razor in it's sparse and subterranean dub, 'Thrill' is skipping-stone haunted techno, whilst 'Interlude' is proper old school dub. Whether Fenin is a dub/reggae fix for Techno heads or a techno supplement for the reggae mob is unclear, but it is this genre loose straddling position which makes 'Grounded' all the more enjoyable. </w:t>
      </w:r>
    </w:p>
    <w:p>
      <w:pPr>
        <w:pStyle w:val="Normal"/>
        <w:rPr>
          <w:rFonts w:ascii="Verdana" w:hAnsi="Verdana" w:cs="Verdana"/>
          <w:color w:val="000000"/>
          <w:sz w:val="22"/>
        </w:rPr>
      </w:pPr>
      <w:r>
        <w:rPr>
          <w:rFonts w:cs="Verdana" w:ascii="Verdana" w:hAnsi="Verdana"/>
          <w:color w:val="000000"/>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37:00Z</dcterms:created>
  <dc:creator>kenji</dc:creator>
  <dc:description/>
  <dc:language>en-US</dc:language>
  <cp:lastModifiedBy>kenji</cp:lastModifiedBy>
  <dcterms:modified xsi:type="dcterms:W3CDTF">2005-06-16T15:38:00Z</dcterms:modified>
  <cp:revision>1</cp:revision>
  <dc:subject/>
  <dc:title>Boomkat review grounded july 2005</dc:title>
</cp:coreProperties>
</file>