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Fenin - Done EP      (Shitkatapult) 2002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rPr/>
      </w:pPr>
      <w:r>
        <w:rPr>
          <w:sz w:val="20"/>
        </w:rPr>
        <w:t>The return of Fenin for another four-track release of high quality and</w:t>
      </w:r>
      <w:r>
        <w:rPr/>
        <w:t xml:space="preserve"> </w:t>
      </w:r>
      <w:r>
        <w:rPr>
          <w:sz w:val="20"/>
        </w:rPr>
        <w:t xml:space="preserve">minimal German Dub Techno. Downbeat beginnings come courtesy of ‘Done’ with hugely delayed stabs laid on a bed of big, broken beats, wide bass and subtle glitch – akin to some of the more textural work on labels such as Basic Channel / Chain Reaction. Going further up-tempo ‘September’ graces us with solid beats, minimal but yet punchy percussion and a deep, more traditional Dub bass-line. Simple, groovy little melodies drift in and out of the mix, rising and falling in conjunction with subtle stabs and the rest of the track in a very hypnotic manner. Progressing further into rougher territories we ride the hard distorted kicks of ‘Strike’ – crisp hi-hats, delayed guitar twangs, glitch and subtle low-slung bass provide the bare bones of this track, whilst delayed melodies sit on top and add yet more layers of depth – definitely one for the dancefloor. The end (my friend) comes in the form of ‘Offbeater’ that comes in a little like ‘September’ but with a more melodious bass-line, swing-time, and urgent feel. Fantastic – recommended.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BodyText2"/>
        <w:rPr/>
      </w:pPr>
      <w:r>
        <w:rPr/>
        <w:t>Reviewed by: Alex Io</w:t>
        <w:br/>
        <w:t>Score: 4/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3:16:00Z</dcterms:created>
  <dc:creator>kenji</dc:creator>
  <dc:description/>
  <dc:language>en-US</dc:language>
  <cp:lastModifiedBy>kenji</cp:lastModifiedBy>
  <dcterms:modified xsi:type="dcterms:W3CDTF">2006-01-20T13:18:00Z</dcterms:modified>
  <cp:revision>1</cp:revision>
  <dc:subject/>
  <dc:title>Fenin - Done EP      (Shitkatapult) 2002</dc:title>
</cp:coreProperties>
</file>