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view grounded </w:t>
      </w:r>
    </w:p>
    <w:p>
      <w:pPr>
        <w:pStyle w:val="Normal"/>
        <w:rPr/>
      </w:pPr>
      <w:r>
        <w:rPr>
          <w:rFonts w:cs="Verdana" w:ascii="Verdana" w:hAnsi="Verdana"/>
          <w:b/>
          <w:color w:val="000000"/>
          <w:sz w:val="22"/>
        </w:rPr>
        <w:t>riddim-magazine september 2005</w:t>
      </w:r>
      <w:r>
        <w:rPr>
          <w:rFonts w:cs="Verdana" w:ascii="Verdana" w:hAnsi="Verdana"/>
          <w:i/>
          <w:color w:val="000000"/>
          <w:sz w:val="22"/>
        </w:rPr>
        <w:br/>
        <w:br/>
        <w:br/>
        <w:t>Text von René Wynands</w:t>
      </w:r>
      <w:r>
        <w:rPr>
          <w:rFonts w:cs="Verdana" w:ascii="Verdana" w:hAnsi="Verdana"/>
          <w:color w:val="000000"/>
          <w:sz w:val="22"/>
        </w:rPr>
        <w:t xml:space="preserve"> </w:t>
        <w:tab/>
        <w:t> </w:t>
      </w:r>
    </w:p>
    <w:p>
      <w:pPr>
        <w:pStyle w:val="Normal"/>
        <w:rPr>
          <w:rFonts w:ascii="Verdana" w:hAnsi="Verdana" w:cs="Verdana"/>
          <w:color w:val="000000"/>
          <w:sz w:val="22"/>
        </w:rPr>
      </w:pPr>
      <w:r>
        <w:rPr>
          <w:rFonts w:cs="Verdana" w:ascii="Verdana" w:hAnsi="Verdana"/>
          <w:color w:val="000000"/>
          <w:sz w:val="22"/>
        </w:rPr>
        <w:t> </w:t>
      </w:r>
      <w:r>
        <w:rPr>
          <w:rFonts w:cs="Verdana" w:ascii="Verdana" w:hAnsi="Verdana"/>
          <w:color w:val="000000"/>
          <w:sz w:val="22"/>
        </w:rPr>
        <w:tab/>
      </w:r>
    </w:p>
    <w:p>
      <w:pPr>
        <w:pStyle w:val="Normal"/>
        <w:rPr/>
      </w:pPr>
      <w:r>
        <w:rPr>
          <w:rFonts w:cs="Verdana" w:ascii="Verdana" w:hAnsi="Verdana"/>
          <w:b/>
          <w:color w:val="A06730"/>
          <w:sz w:val="22"/>
        </w:rPr>
        <w:t>FENINGrounded</w:t>
      </w:r>
      <w:r>
        <w:rPr>
          <w:rFonts w:cs="Verdana" w:ascii="Verdana" w:hAnsi="Verdana"/>
          <w:color w:val="000000"/>
          <w:sz w:val="22"/>
        </w:rPr>
        <w:t>(Shitkatapult/Kompakt/Alive)Dub ist in vielen Styles zu Hause. Nach seiner Wiederauferstehung als Steppers-Variante in den 90er Jahren, hat das Dub-Virus viele Mutationen durchgemacht und die unterschiedlichsten Musikstile der Reihe nach infiziert. Besonders gut gefällt mir in letzter Zeit eine typisch deutsche Variante, die sich in Minimal-Techno und –House-Stücken einnistet, deren ohnehin sehr anfälligen Shuffle-Rhythmen einige Offbeats hinzuaddiert und gelegentlich die Echo-Kammer einschaltet. Einer der Meister dieser Techno-affilierten Dubs ist Lars Fenin. Inspiriert von Adrian Sherwood und Audio Active (aber auch Burning Spear)-Konzerten wandte er sich Mitte der 90er Jahre dem Reggae zu. Sein Umzug von Hamburg nach Berlin platzierte ihn mitten in die Hauptstadt elektronischer Musik, was nicht ohne Folgen blieb. Und so begann Fenin 1999 mit der Produktion warm groovender, deutlich technoid angehauchter Dub-Tunes. In den Jahren danach sind eine ganze Reihe 12“ und EPs auf Labels wie Meteosound, Hör Zu und Shitkatapult erschienen – doch sein Debut-Album blieb er bis jetzt schuldig. Hier ist es nun: Grounded. Es spannt das ganze Spektrum seiner Kunst auf, vom Techno-Hardliner „Konstrukt“ über Kompakt-kompatibles wie „Stony Road“ bis hin zu Reggae-Songs reinsten Wassers, wie „No C.I.A.“ oder „Thrill“. Das alles passt wunderbar zusammen und es findet sich nicht ein schwaches Stück darunter. Feinsinnig vertrackte und doch dynamisch fließende Rhythms prägen jeden einzelnen Tune. Damit bietet Fenin genau das, wofür ich Dub liebe: Musik, die dem aufmerksam-analytischen Zuhören standhält und zugleich eine starke emotionale und körperliche Wirkung hat. In Fenins Dub-Verständnis steckt daher eine Menge Potential - was im Übrigen auch für andere Protagonisten dieser Szene, wie z. B. für das großartige Label Meteosound, gleichermaßen gilt. Und das meine ich natürlich keineswegs nur in Hinsicht auf Dub und Reggae – sondern vor allem in Hinsicht auf die elektronische Musik Made in German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18:00Z</dcterms:created>
  <dc:creator>kenji</dc:creator>
  <dc:description/>
  <dc:language>en-US</dc:language>
  <cp:lastModifiedBy>kenji</cp:lastModifiedBy>
  <dcterms:modified xsi:type="dcterms:W3CDTF">2005-12-22T15:20:00Z</dcterms:modified>
  <cp:revision>1</cp:revision>
  <dc:subject/>
  <dc:title>Review grounded </dc:title>
</cp:coreProperties>
</file>