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DigginTheShelf Net Magazine</w:t>
      </w:r>
    </w:p>
    <w:p>
      <w:pPr>
        <w:pStyle w:val="Normal"/>
        <w:rPr>
          <w:rFonts w:ascii="Arial" w:hAnsi="Arial" w:cs="Arial"/>
          <w:b/>
          <w:b/>
          <w:color w:val="FF0000"/>
          <w:sz w:val="20"/>
          <w:lang w:val="en-US"/>
        </w:rPr>
      </w:pPr>
      <w:r>
        <w:rPr>
          <w:rFonts w:cs="Arial" w:ascii="Arial" w:hAnsi="Arial"/>
          <w:b/>
          <w:color w:val="FF0000"/>
          <w:sz w:val="20"/>
          <w:lang w:val="en-US"/>
        </w:rPr>
        <w:t>diggintheshelf.art.pl</w:t>
      </w:r>
    </w:p>
    <w:p>
      <w:pPr>
        <w:pStyle w:val="Normal"/>
        <w:rPr>
          <w:rFonts w:ascii="Arial" w:hAnsi="Arial" w:cs="Arial"/>
          <w:b/>
          <w:b/>
          <w:color w:val="FF0000"/>
          <w:sz w:val="20"/>
          <w:lang w:val="en-US"/>
        </w:rPr>
      </w:pPr>
      <w:r>
        <w:rPr>
          <w:rFonts w:cs="Arial" w:ascii="Arial" w:hAnsi="Arial"/>
          <w:b/>
          <w:color w:val="FF0000"/>
          <w:sz w:val="20"/>
          <w:lang w:val="en-US"/>
        </w:rPr>
      </w:r>
    </w:p>
    <w:p>
      <w:pPr>
        <w:pStyle w:val="Heading2"/>
        <w:rPr>
          <w:sz w:val="24"/>
          <w:u w:val="single"/>
        </w:rPr>
      </w:pPr>
      <w:r>
        <w:rPr>
          <w:sz w:val="24"/>
          <w:u w:val="single"/>
        </w:rPr>
        <w:t>Lars Fenin interview taken @ FeMEV Festiwal, Płock - Poland, 07.08.2005</w:t>
      </w:r>
    </w:p>
    <w:p>
      <w:pPr>
        <w:pStyle w:val="Normal"/>
        <w:rPr/>
      </w:pPr>
      <w:r>
        <w:rPr>
          <w:rFonts w:cs="Arial" w:ascii="Arial" w:hAnsi="Arial"/>
          <w:color w:val="000000"/>
          <w:sz w:val="20"/>
          <w:lang w:val="en-US"/>
        </w:rPr>
        <w:t>Author: Piotr Krupiński</w:t>
        <w:br/>
        <w:br/>
      </w:r>
      <w:r>
        <w:rPr>
          <w:rFonts w:cs="Arial" w:ascii="Arial" w:hAnsi="Arial"/>
          <w:b/>
          <w:color w:val="000000"/>
          <w:sz w:val="20"/>
          <w:lang w:val="en-US"/>
        </w:rPr>
        <w:t>DigginTheShelf: How do you enjoy the Plock festival? What’s ok for you, what’s not?</w:t>
        <w:br/>
        <w:br/>
        <w:t xml:space="preserve">Lars: </w:t>
      </w:r>
      <w:r>
        <w:rPr>
          <w:rFonts w:cs="Arial" w:ascii="Arial" w:hAnsi="Arial"/>
          <w:color w:val="000000"/>
          <w:sz w:val="20"/>
          <w:lang w:val="en-US"/>
        </w:rPr>
        <w:t>I think it is a good location, I like it very much. I like the festival bookings as well – very good artists, very good lineup. What I maybe don’t like is that there is a litlle mess in the organisation. Of course I know many people here are doing very good work but for us artists it is sometime a little bit difficult when you don’t really know when the soundcheck is and nobody around knows it as well...</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Let’s go back to your musical roots. I know you once use to play in a live band. Has it still have an influence on what you do nowadays? In your music I can find some kind of feeling which is usual for live playing bands.. am I right?</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Yes, of course, but I must say that I’ve broke the band because of starting producing. For me taking part in the band it had been kind of starting as a musician, but afterwards I went into producing because I was interested in dance music. So for me it was opposite to how it normally starts, because normally people start to play themselfs and then making the band. For me it was other way round. Sometimes I miss it off course. It’s nice to play together with people, but for me as a producer I prefer more to work alone and invite people to my studio.</w:t>
        <w:br/>
        <w:br/>
      </w:r>
      <w:r>
        <w:rPr>
          <w:rFonts w:cs="Arial" w:ascii="Arial" w:hAnsi="Arial"/>
          <w:b/>
          <w:color w:val="000000"/>
          <w:sz w:val="20"/>
          <w:lang w:val="en-US"/>
        </w:rPr>
        <w:t>DTS: As a producer you’ve started with the EP for Shitkatapult. How did it happen you got together on your way and your debut could be released...?</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I was in Berlin and met the label owner Marco (also known as T. Raumchmiere). I met him in a bar near the place I had my studio. We drunk some beers together and was talking about music and then he said he was running the label Shitkatapult. I bought some records of it like “The Cozmick Suckerz” blue and orange which were the compilations. I spoke to him I also wanted to release something and gave him some demos. Some time had passed and after one year when my music also had developed they relesed my first EP on Shitkatapult.</w:t>
      </w:r>
    </w:p>
    <w:p>
      <w:pPr>
        <w:pStyle w:val="Normal"/>
        <w:rPr>
          <w:rFonts w:ascii="Arial" w:hAnsi="Arial" w:cs="Arial"/>
          <w:color w:val="000000"/>
          <w:sz w:val="20"/>
          <w:lang w:val="en-US"/>
        </w:rPr>
      </w:pPr>
      <w:r>
        <w:rPr>
          <w:rFonts w:cs="Arial" w:ascii="Arial" w:hAnsi="Arial"/>
          <w:color w:val="000000"/>
          <w:sz w:val="20"/>
          <w:lang w:val="en-US"/>
        </w:rPr>
      </w:r>
    </w:p>
    <w:p>
      <w:pPr>
        <w:pStyle w:val="Normal"/>
        <w:rPr/>
      </w:pPr>
      <w:r>
        <w:rPr>
          <w:rFonts w:cs="Arial" w:ascii="Arial" w:hAnsi="Arial"/>
          <w:b/>
          <w:color w:val="000000"/>
          <w:sz w:val="20"/>
          <w:lang w:val="en-US"/>
        </w:rPr>
        <w:t>DTS: It was called “Container”, wasn’t it?</w:t>
      </w:r>
      <w:r>
        <w:rPr>
          <w:rFonts w:cs="Arial" w:ascii="Arial" w:hAnsi="Arial"/>
          <w:color w:val="000000"/>
          <w:sz w:val="20"/>
          <w:lang w:val="en-US"/>
        </w:rPr>
        <w:br/>
      </w:r>
    </w:p>
    <w:p>
      <w:pPr>
        <w:pStyle w:val="Normal"/>
        <w:rPr/>
      </w:pPr>
      <w:r>
        <w:rPr>
          <w:rFonts w:cs="Arial" w:ascii="Arial" w:hAnsi="Arial"/>
          <w:b/>
          <w:color w:val="000000"/>
          <w:sz w:val="20"/>
          <w:lang w:val="en-US"/>
        </w:rPr>
        <w:t xml:space="preserve">Lars: </w:t>
      </w:r>
      <w:r>
        <w:rPr>
          <w:rFonts w:cs="Arial" w:ascii="Arial" w:hAnsi="Arial"/>
          <w:color w:val="000000"/>
          <w:sz w:val="20"/>
          <w:lang w:val="en-US"/>
        </w:rPr>
        <w:t>No, to be exact, the first  was the ep released under alias Herr Pitzelberger</w:t>
      </w:r>
      <w:r>
        <w:rPr>
          <w:rFonts w:cs="Arial" w:ascii="Arial" w:hAnsi="Arial"/>
          <w:i/>
          <w:color w:val="339966"/>
          <w:sz w:val="20"/>
          <w:lang w:val="en-US"/>
        </w:rPr>
        <w:t xml:space="preserve"> ,</w:t>
      </w:r>
      <w:r>
        <w:rPr>
          <w:rFonts w:cs="Arial" w:ascii="Arial" w:hAnsi="Arial"/>
          <w:i w:val="false"/>
          <w:color w:val="000000"/>
          <w:sz w:val="20"/>
          <w:lang w:val="en-US"/>
        </w:rPr>
        <w:t>that was an idea of</w:t>
        <w:br/>
        <w:t>dj monoton from Mannheim who took care about the first hörzu relwase on shitkatapult..</w:t>
        <w:br/>
        <w:t>more like an anony</w:t>
      </w:r>
      <w:r>
        <w:rPr>
          <w:rFonts w:cs="Arial" w:ascii="Arial" w:hAnsi="Arial"/>
          <w:color w:val="000000"/>
          <w:sz w:val="20"/>
          <w:lang w:val="en-US"/>
        </w:rPr>
        <w:t>m</w:t>
      </w:r>
      <w:r>
        <w:rPr>
          <w:rFonts w:cs="Arial" w:ascii="Arial" w:hAnsi="Arial"/>
          <w:i w:val="false"/>
          <w:color w:val="000000"/>
          <w:sz w:val="20"/>
          <w:lang w:val="en-US"/>
        </w:rPr>
        <w:t>ous dance serie</w:t>
      </w:r>
      <w:r>
        <w:rPr>
          <w:rFonts w:cs="Arial" w:ascii="Arial" w:hAnsi="Arial"/>
          <w:i/>
          <w:color w:val="339966"/>
          <w:sz w:val="20"/>
          <w:lang w:val="en-US"/>
        </w:rPr>
        <w:t xml:space="preserve"> </w:t>
      </w:r>
      <w:r>
        <w:rPr>
          <w:rFonts w:cs="Arial" w:ascii="Arial" w:hAnsi="Arial"/>
          <w:color w:val="000000"/>
          <w:sz w:val="20"/>
          <w:lang w:val="en-US"/>
        </w:rPr>
        <w:t>on Hörzu! which was sublabel of Shitkatapult and that was my very fisrt release.</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After your first tech style EP’s released for Shitkatapult you met Daniel Meteo and released two vinyls for his impint Meteosound. Those releases rapidly turned your music into dub style. Was that an influence of Daniel and his label profile or you just decided to show your other face as producer?</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Yes, of  course, because Daniel was also coming from reggae. We had the same background. He also had started with playing live in the band and then afterwards started independent producing. We found the same common things in music like reggae or dub. At that time he’d been producing for his label such artists as Rootsman from England who were much more near to the neo-uk-dub scene. He wanted a little bit change on his label so he asked me to release for him a record which would be done more in a electronical way but still very dubby and with reggae feeling.</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And the effect was very dubby indeed ;). You released many ep’s so far and they appear to be different due to label you direct your records. Those for Shitkatapult are in techno style, for Meteosound are dub influenced, and on those for Echocord one can feel many clicky sounds. So they seem to be fitted to general label sound. Do you concern labels profiles when producing?</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 xml:space="preserve">Normally not. Normally I produce and after I have tracks collected I´ll send them out as a demo-cd,or sometimes I meet  people from different labels and let them listen to the tracks… and they pick what they like.... i don’t usually think of it before i start produce. It was a little different situation with “Grounded” because it was an album and it was a bit other thing than an ep. The album is just much more personal.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i/>
          <w:i/>
          <w:color w:val="339966"/>
          <w:sz w:val="20"/>
          <w:lang w:val="en-US"/>
        </w:rPr>
      </w:pPr>
      <w:r>
        <w:rPr>
          <w:rFonts w:cs="Arial" w:ascii="Arial" w:hAnsi="Arial"/>
          <w:i/>
          <w:color w:val="339966"/>
          <w:sz w:val="20"/>
          <w:lang w:val="en-US"/>
        </w:rPr>
      </w:r>
    </w:p>
    <w:p>
      <w:pPr>
        <w:pStyle w:val="Normal"/>
        <w:rPr>
          <w:rFonts w:ascii="Arial" w:hAnsi="Arial" w:cs="Arial"/>
          <w:i/>
          <w:i/>
          <w:color w:val="339966"/>
          <w:sz w:val="20"/>
          <w:lang w:val="en-US"/>
        </w:rPr>
      </w:pPr>
      <w:r>
        <w:rPr>
          <w:rFonts w:cs="Arial" w:ascii="Arial" w:hAnsi="Arial"/>
          <w:b/>
          <w:color w:val="000000"/>
          <w:sz w:val="20"/>
          <w:lang w:val="en-US"/>
        </w:rPr>
        <w:t xml:space="preserve">DTS: But how is it that such big variety of differnet styles characterises your records? </w:t>
      </w:r>
      <w:r>
        <w:rPr>
          <w:rFonts w:cs="Arial" w:ascii="Arial" w:hAnsi="Arial"/>
          <w:i/>
          <w:color w:val="339966"/>
          <w:sz w:val="20"/>
          <w:lang w:val="en-US"/>
        </w:rPr>
        <w:br/>
        <w:br/>
      </w:r>
      <w:r>
        <w:rPr>
          <w:rFonts w:cs="Arial" w:ascii="Arial" w:hAnsi="Arial"/>
          <w:color w:val="000000"/>
          <w:sz w:val="20"/>
          <w:lang w:val="en-US"/>
        </w:rPr>
        <w:t>Lars:</w:t>
      </w:r>
      <w:r>
        <w:rPr>
          <w:rFonts w:cs="Arial" w:ascii="Arial" w:hAnsi="Arial"/>
          <w:i/>
          <w:color w:val="339966"/>
          <w:sz w:val="20"/>
          <w:lang w:val="en-US"/>
        </w:rPr>
        <w:br/>
      </w:r>
      <w:r>
        <w:rPr>
          <w:rFonts w:cs="Arial" w:ascii="Arial" w:hAnsi="Arial"/>
          <w:color w:val="000000"/>
          <w:sz w:val="20"/>
          <w:lang w:val="en-US"/>
        </w:rPr>
        <w:t>You think so??..</w:t>
        <w:br/>
        <w:t>well ,I think you can hear the dub -elements in most of my tracks..</w:t>
        <w:br/>
        <w:t>but of course I try to extend my sound..</w:t>
        <w:br/>
        <w:t>I´m influenced also by a lot of different stuff musically</w:t>
        <w:br/>
        <w:t>(synth-pop,reggae,electro,minimal techno,soul,experimental)</w:t>
        <w:br/>
        <w:t>and so I sometimes try to get away a bit from my dub/reggae</w:t>
        <w:br/>
        <w:t>type of roots producing more “clicky” or micro-house tunes or electro based tracks.</w:t>
        <w:br/>
      </w:r>
    </w:p>
    <w:p>
      <w:pPr>
        <w:pStyle w:val="Normal"/>
        <w:rPr>
          <w:rFonts w:ascii="Arial" w:hAnsi="Arial" w:cs="Arial"/>
          <w:b/>
          <w:b/>
          <w:color w:val="000000"/>
          <w:sz w:val="20"/>
          <w:lang w:val="en-US"/>
        </w:rPr>
      </w:pPr>
      <w:r>
        <w:rPr>
          <w:rFonts w:cs="Arial" w:ascii="Arial" w:hAnsi="Arial"/>
          <w:b/>
          <w:color w:val="000000"/>
          <w:sz w:val="20"/>
          <w:lang w:val="en-US"/>
        </w:rPr>
        <w:t>DTS: You also decided to release material on netlabel. I mean “Live &amp; Direct” for Jay Haze’s Textone. There are different opinions on netlabels. Some people say it is a good opportunity for newcomers to appear and people to get know them, whereas the others claim it is a source of crap which overflows contemporary music. What’s Fenin attitude to thi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You are free to choose what music you want listen to. Download the stuff and if you don’t like it you always can just delete it. Personally I think the idea of netlabels is a good idea. It’s a very good platform for upcoming artists who are not so known and don’t have anything released. It is also a very good opportunity to share your ideas on whole over the world. This is different thing than usual format releasing. Normally I release for labels which mainly are known in Germany maybe in Denmark, but via internet you can go with your records straight to Japan or USA. People can listen to your music everywhere. And also don’t forget it is a very good promotion for an artists. Of course he doesn’t have any money from it, downloading is for free... but I think for an artist is very good way to promote himself.</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i/>
          <w:i/>
          <w:color w:val="339966"/>
          <w:sz w:val="20"/>
          <w:lang w:val="en-US"/>
        </w:rPr>
      </w:pPr>
      <w:r>
        <w:rPr>
          <w:rFonts w:cs="Arial" w:ascii="Arial" w:hAnsi="Arial"/>
          <w:b/>
          <w:color w:val="000000"/>
          <w:sz w:val="20"/>
          <w:lang w:val="en-US"/>
        </w:rPr>
        <w:t>DTS: So, are you going to releease something more on netlabels in the future?</w:t>
        <w:br/>
        <w:br/>
        <w:t xml:space="preserve">Lars: </w:t>
      </w:r>
      <w:r>
        <w:rPr>
          <w:rFonts w:cs="Arial" w:ascii="Arial" w:hAnsi="Arial"/>
          <w:color w:val="000000"/>
          <w:sz w:val="20"/>
          <w:lang w:val="en-US"/>
        </w:rPr>
        <w:t>Yes, in September or October it comes another Textone release. Its style would be a little bit harder, a little more techno-based, a little bit away from the dub stuff... Apart from that i’m doing another EP for Echocord coming also in October and I’m doing session with Daniel Meteo together, but it’s not already fixed when it come out. We just want to do something together in the studio.</w:t>
      </w:r>
    </w:p>
    <w:p>
      <w:pPr>
        <w:pStyle w:val="Normal"/>
        <w:rPr>
          <w:rFonts w:ascii="Arial" w:hAnsi="Arial" w:cs="Arial"/>
          <w:i/>
          <w:i/>
          <w:color w:val="339966"/>
          <w:sz w:val="20"/>
          <w:lang w:val="en-US"/>
        </w:rPr>
      </w:pPr>
      <w:r>
        <w:rPr>
          <w:rFonts w:cs="Arial" w:ascii="Arial" w:hAnsi="Arial"/>
          <w:i/>
          <w:color w:val="339966"/>
          <w:sz w:val="20"/>
          <w:lang w:val="en-US"/>
        </w:rPr>
      </w:r>
    </w:p>
    <w:p>
      <w:pPr>
        <w:pStyle w:val="Normal"/>
        <w:rPr>
          <w:rFonts w:ascii="Arial" w:hAnsi="Arial" w:cs="Arial"/>
          <w:b/>
          <w:b/>
          <w:color w:val="000000"/>
          <w:sz w:val="20"/>
          <w:lang w:val="en-US"/>
        </w:rPr>
      </w:pPr>
      <w:r>
        <w:rPr>
          <w:rFonts w:cs="Arial" w:ascii="Arial" w:hAnsi="Arial"/>
          <w:b/>
          <w:color w:val="000000"/>
          <w:sz w:val="20"/>
          <w:lang w:val="en-US"/>
        </w:rPr>
        <w:t>DTS: We have already mentioned “Grounded”. Your full size debut album was finally released this year. You’ve melted styles you were known of so far and added some yet known hits from meteosound and shitkatapult releases. It seems then to be kinf of summing up of what you’ve produced before.. am i right?</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 xml:space="preserve">What you said is directly right. The album is summing up of what I’m doing generally, the things I like, what is my background. </w:t>
      </w:r>
      <w:r>
        <w:rPr>
          <w:rFonts w:cs="Arial" w:ascii="Arial" w:hAnsi="Arial"/>
          <w:i/>
          <w:color w:val="339966"/>
          <w:sz w:val="20"/>
          <w:lang w:val="en-US"/>
        </w:rPr>
        <w:t>*</w:t>
      </w:r>
      <w:r>
        <w:rPr>
          <w:rFonts w:cs="Arial" w:ascii="Arial" w:hAnsi="Arial"/>
          <w:color w:val="000000"/>
          <w:sz w:val="20"/>
          <w:lang w:val="en-US"/>
        </w:rPr>
        <w:t xml:space="preserve"> It’s because people knew my sound and that i’m coming from a reggae sound, I cannot deny it, it’s my background. So I wanted to summing it up all. Some reggae stuff with</w:t>
        <w:br/>
        <w:t xml:space="preserve">vocals,some electro influenced tracks which also nice to be listened to at home, </w:t>
        <w:br/>
        <w:t>and some minimal 4/4 cuts for the dancelfoor.but all inall I wanted this album to be more for homelistening than a dance album.</w:t>
      </w:r>
      <w:r>
        <w:rPr>
          <w:rFonts w:cs="Arial" w:ascii="Arial" w:hAnsi="Arial"/>
          <w:i/>
          <w:color w:val="339966"/>
          <w:sz w:val="20"/>
          <w:lang w:val="en-US"/>
        </w:rPr>
        <w:t xml:space="preserve"> </w:t>
        <w:br/>
        <w:br/>
      </w:r>
      <w:r>
        <w:rPr>
          <w:rFonts w:cs="Arial" w:ascii="Arial" w:hAnsi="Arial"/>
          <w:b/>
          <w:color w:val="000000"/>
          <w:sz w:val="20"/>
          <w:lang w:val="en-US"/>
        </w:rPr>
        <w:t>DTS: With “Grounded” many more people got chance to know you, cause it’s CD which is supposed to be available not only in vinyl shops. Do you already feel effects of relaeasing you debut?</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I think it take some time after releasing to exactly see how the market reacts, but I already have found out that when i talk with the people I’m much more recognisable now. You know people say like “oh, yeah, i saw this album somewhere” or “i listened to it”, they say it’s good or not depending they like it or not. But for sure, it’s a step ahead from the ep’s.</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If we’re talking about your records I must ask who’s Gorbi. How have you got together on your way and how have you succeed to find such amazing voice for your records. It feets to your music as you had known each other for year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Actually it’s true. We know each other for years. We used to play in a one band for five years. I was more doing songwriting and he was singing to it and we fitted together very good. After some time we had split the band, I mean I had left the band but two years later we met each other again. I played him some new tracks of mine, some electronic ones and he liked it. So invited him to my studio. He’s a very nice person to work with. I would say he’s also very “grounded” person, very “based”. He has very soulful voice. And because we had the same backround in the band we knon each other quite well. We known very well what we could and we couldn’t do together. So I had played him the tracks and then some of them we’ve just done together.</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And I must admit the effect is gorgous... you’ve created some real anthem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 xml:space="preserve">Yes ... I’m sorry he’s not here today with me...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It’s a pity ... does it mean your show gonna be different than when you would play together?</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Yes, of course. It’s gonna be more techno based, because when I’m playing alone I work more for a dancefloor. And when i work with a singer, with Gorbi, we can more play the songs really and then it’s more reggae orientated. Of course there are still some techno elements, but generalyy the show is then more reggae based. When I play alone i mostly get bookings for a dancefloor stuff so today my set  will be also in this style.</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It’s a bit pity you are split tonight, but maybe next time we’ll get the chance to see you together on stage .... by the way, where’s Gorbi from?</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He’s from Ghana, but he has lived in Germany for ten years already. He’s also based in Berlin, he has wife and child there. I can say he’s grounded in Berlin and also becoming a little bit kind of German...</w:t>
        <w:br/>
        <w:br/>
      </w:r>
      <w:r>
        <w:rPr>
          <w:rFonts w:cs="Arial" w:ascii="Arial" w:hAnsi="Arial"/>
          <w:b/>
          <w:color w:val="000000"/>
          <w:sz w:val="20"/>
          <w:lang w:val="en-US"/>
        </w:rPr>
        <w:t>DTS: Tracks as “C.I.A” or “none of them” appear to be kind of classic roots protest songs. Is was Gorbi who mainly influenced on the text or you also accociate yourself with the message of mentioned song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Actually, these are my lirycs... so i have to associate with them of course...</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There is one question I must ask you... What DUB means for you...</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i/>
          <w:i/>
          <w:color w:val="339966"/>
          <w:sz w:val="20"/>
          <w:lang w:val="en-US"/>
        </w:rPr>
      </w:pPr>
      <w:r>
        <w:rPr>
          <w:rFonts w:cs="Arial" w:ascii="Arial" w:hAnsi="Arial"/>
          <w:b/>
          <w:color w:val="000000"/>
          <w:sz w:val="20"/>
          <w:lang w:val="en-US"/>
        </w:rPr>
        <w:t xml:space="preserve">Lars: </w:t>
      </w:r>
      <w:r>
        <w:rPr>
          <w:rFonts w:cs="Arial" w:ascii="Arial" w:hAnsi="Arial"/>
          <w:color w:val="000000"/>
          <w:sz w:val="20"/>
          <w:lang w:val="en-US"/>
        </w:rPr>
        <w:t>For me dub is the mother of all dancefloor music. I also said it in other interview I did. I think all instrumental dance music have its root in dub. All comes from dub kind of mixing techniques, also in the early disco days they were doing dub mixes from all of it…</w:t>
        <w:br/>
        <w:t>you can find dub elements every where in todays poular electronic music..</w:t>
        <w:br/>
        <w:t>from drum´n bass to minimal techno.</w:t>
        <w:br/>
      </w:r>
    </w:p>
    <w:p>
      <w:pPr>
        <w:pStyle w:val="Normal"/>
        <w:rPr>
          <w:rFonts w:ascii="Arial" w:hAnsi="Arial" w:cs="Arial"/>
          <w:b/>
          <w:b/>
          <w:color w:val="000000"/>
          <w:sz w:val="20"/>
          <w:lang w:val="en-US"/>
        </w:rPr>
      </w:pPr>
      <w:r>
        <w:rPr>
          <w:rFonts w:cs="Arial" w:ascii="Arial" w:hAnsi="Arial"/>
          <w:b/>
          <w:color w:val="000000"/>
          <w:sz w:val="20"/>
          <w:lang w:val="en-US"/>
        </w:rPr>
        <w:t>DTS: Let’s talk a while about technical side of your producing. What equipement you usually use? Do you have your favourite machines? I’m a maniac of eighties effects sound, I’m especially charmed the sound of KORG 1000 delay and reverb serie. Is there any effect you’re specially crazy about?</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Sure.</w:t>
      </w:r>
      <w:r>
        <w:rPr>
          <w:rFonts w:cs="Arial" w:ascii="Arial" w:hAnsi="Arial"/>
          <w:b/>
          <w:color w:val="000000"/>
          <w:sz w:val="20"/>
          <w:lang w:val="en-US"/>
        </w:rPr>
        <w:t xml:space="preserve"> </w:t>
      </w:r>
      <w:r>
        <w:rPr>
          <w:rFonts w:cs="Arial" w:ascii="Arial" w:hAnsi="Arial"/>
          <w:color w:val="000000"/>
          <w:sz w:val="20"/>
          <w:lang w:val="en-US"/>
        </w:rPr>
        <w:t>I have the old Space Echo from Roland, I have Ibanez analogue delay. Of course I have these old machines like 606 or 707. Old Tama drum sound module(techstar 501) which I use to trigger, which makes this funny sounds like .the simmons drums/sly dunbar. style. I must say I’m a big fan of hardware. I collect it in many different ways, sometimes I collect too much and my studio is getting bigger and bigger. Maybe I should even to get back to more basic stuff. Of course delay is my basic effect. It already started when I was a guitarist. I love to delay, I love to play with this effect. I use it a lot...</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It seems you have quite crowded studio.. what of this you take then with you for performing live as tonight?</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These are AKAI MPC 2000 xl as a sequencer, for other stuff I use  the doepfer ms 404</w:t>
      </w:r>
      <w:r>
        <w:rPr>
          <w:rFonts w:cs="Arial" w:ascii="Arial" w:hAnsi="Arial"/>
          <w:i/>
          <w:color w:val="339966"/>
          <w:sz w:val="20"/>
          <w:lang w:val="en-US"/>
        </w:rPr>
        <w:t xml:space="preserve"> </w:t>
      </w:r>
      <w:r>
        <w:rPr>
          <w:rFonts w:cs="Arial" w:ascii="Arial" w:hAnsi="Arial"/>
          <w:color w:val="000000"/>
          <w:sz w:val="20"/>
          <w:lang w:val="en-US"/>
        </w:rPr>
        <w:t>monophone synth which is hardware style for the basslines. And of course i have a laptop with Ableton Live installed.for samples and abstract sounds</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If you told of Ableton, i’d like to know your opinion on it. What’s so special in this software, that almost every producer from electronic scene use it for playing live...?</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When they started with Ableton Live, it was one and only software which allowed you to go directly to the waveforms and the put them directly into the track like a sampler and directly streamed in tempo. So you could interact with the different waveforms or samples from your harddrive directly. On that time when they invented Ableton (like four or five years ago...I don’t exactly remember) other softwares like Cubase had not this possibility....</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But they have it nowaday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Sure, each software now is following Ableton inventions, because it allowed kind of playing around with different possibilities. You have a free choice... I mean you can just say – I like this sample i put it into, the other I don’t like so I throw it out. And this is processed without any noises or CPU or whatever what might interrupt. It all runs stable, so for playing live it was very inventional, especially in electronic music...</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You’ve done a small scandinavian tour with Mikael Stavostrand. Is it gonna have effect in  release for his label Mitek?</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We actually did this tour because before I’ve done a remix for Sophie Rimheden. We arranged small tour. We also played one show together with Sophie. Mikael has introduced me to Scandinavia, to some places in Sweden and also Kopenhagen. In the future i think of making some remixes and stuff for compilations for Mitek...</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For the end, I’d like to ask of what direction you’re gonna go towards in your future releases? Would it be rather techno style or you’d rather go further into dubby vibe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Right now I’m after releasing the album. For me as an artist there is a need for break of thinking what i’m exactly going to do in the future. I think now I should relax a bit to gain with new ideas. Of course my dub background will not dissapear, but right now i’m thinking of making a little different stuff, which would be placed a bit away from the dub style. It’s because I don’t want to get myself into the kind of one style trap. For example nest Textone relaese will be a bit more harder, more percussive,more minimal style… it will be good for dj-sets</w:t>
      </w:r>
    </w:p>
    <w:p>
      <w:pPr>
        <w:pStyle w:val="Normal"/>
        <w:rPr>
          <w:rFonts w:ascii="Arial" w:hAnsi="Arial" w:cs="Arial"/>
          <w:b/>
          <w:b/>
          <w:color w:val="000000"/>
          <w:sz w:val="20"/>
          <w:lang w:val="en-US"/>
        </w:rPr>
      </w:pPr>
      <w:r>
        <w:rPr>
          <w:rFonts w:cs="Arial" w:ascii="Arial" w:hAnsi="Arial"/>
          <w:b/>
          <w:color w:val="000000"/>
          <w:sz w:val="20"/>
          <w:lang w:val="en-US"/>
        </w:rPr>
        <w:br/>
        <w:t>DTS: Is Gorbi gonna appear in your nearest release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lang w:val="en-US"/>
        </w:rPr>
        <w:t xml:space="preserve">Lars: </w:t>
      </w:r>
      <w:r>
        <w:rPr>
          <w:rFonts w:cs="Arial" w:ascii="Arial" w:hAnsi="Arial"/>
          <w:color w:val="000000"/>
          <w:sz w:val="20"/>
          <w:lang w:val="en-US"/>
        </w:rPr>
        <w:t>Yes, of course... As I said I’m gonna do a record session with Daniel Meteo for another EP for Meteosound. We want to invite Gorbi for a song...</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DTS: We are already starting waiting for it then... for the very end we’d like to ask you an usual question of interviews we do. Could you recommed any album or track you think is worth to get known by our readers?</w:t>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b/>
          <w:b/>
          <w:color w:val="000000"/>
          <w:sz w:val="20"/>
          <w:lang w:val="en-US"/>
        </w:rPr>
      </w:pPr>
      <w:r>
        <w:rPr>
          <w:rFonts w:cs="Arial" w:ascii="Arial" w:hAnsi="Arial"/>
          <w:b/>
          <w:color w:val="000000"/>
          <w:sz w:val="20"/>
          <w:lang w:val="en-US"/>
        </w:rPr>
        <w:t xml:space="preserve">Lars: </w:t>
      </w:r>
      <w:r>
        <w:rPr>
          <w:rFonts w:cs="Arial" w:ascii="Arial" w:hAnsi="Arial"/>
          <w:color w:val="000000"/>
          <w:sz w:val="20"/>
          <w:lang w:val="en-US"/>
        </w:rPr>
        <w:t>This very old record. It’s nothing new, nothing so special, but it is certainly very good dub album. It’s called “King Tubby meets Rockers in a Fire House”</w:t>
      </w:r>
    </w:p>
    <w:p>
      <w:pPr>
        <w:pStyle w:val="Normal"/>
        <w:rPr>
          <w:rFonts w:ascii="Arial" w:hAnsi="Arial" w:cs="Arial"/>
          <w:b/>
          <w:b/>
          <w:color w:val="000000"/>
          <w:sz w:val="20"/>
          <w:lang w:val="en-US"/>
        </w:rPr>
      </w:pPr>
      <w:r>
        <w:rPr>
          <w:rFonts w:cs="Arial" w:ascii="Arial" w:hAnsi="Arial"/>
          <w:b/>
          <w:color w:val="000000"/>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0:55:00Z</dcterms:created>
  <dc:creator>xxxxxx</dc:creator>
  <dc:description/>
  <dc:language>en-US</dc:language>
  <cp:lastModifiedBy>kenji</cp:lastModifiedBy>
  <dcterms:modified xsi:type="dcterms:W3CDTF">2005-10-26T13:02:00Z</dcterms:modified>
  <cp:revision>10</cp:revision>
  <dc:subject/>
  <dc:title>DigginTheShelf Net Magazine</dc:title>
</cp:coreProperties>
</file>