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b/>
          <w:bCs/>
          <w:color w:val="000000"/>
        </w:rPr>
        <w:t xml:space="preserve">fenin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(niak/laan unlimited/st.echo/herr pitzelberger)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dub/ambient/reggae/electronica/techno </w:t>
        <w:br/>
        <w:t>live/dj</w:t>
        <w:br/>
        <w:t>hamburg/berlin</w:t>
      </w:r>
    </w:p>
    <w:p>
      <w:pPr>
        <w:pStyle w:val="Normal"/>
        <w:rPr>
          <w:rFonts w:ascii="Geneva" w:hAnsi="Geneva" w:cs="Geneva"/>
          <w:b w:val="false"/>
          <w:b w:val="false"/>
          <w:bCs w:val="false"/>
          <w:color w:val="000000"/>
        </w:rPr>
      </w:pPr>
      <w:r>
        <w:rPr>
          <w:rFonts w:cs="Geneva" w:ascii="Geneva" w:hAnsi="Geneva"/>
          <w:color w:val="000000"/>
        </w:rPr>
        <w:br/>
      </w:r>
      <w:r>
        <w:rPr>
          <w:rFonts w:cs="Geneva" w:ascii="Geneva" w:hAnsi="Geneva"/>
          <w:b/>
          <w:bCs/>
          <w:color w:val="000000"/>
        </w:rPr>
        <w:t>short-</w:t>
      </w:r>
      <w:r>
        <w:rPr>
          <w:rFonts w:cs="Geneva" w:ascii="Geneva" w:hAnsi="Geneva"/>
          <w:b/>
          <w:color w:val="000000"/>
        </w:rPr>
        <w:t>bio/info</w:t>
        <w:br/>
      </w:r>
      <w:r>
        <w:rPr>
          <w:rFonts w:cs="Geneva" w:ascii="Geneva" w:hAnsi="Geneva"/>
          <w:b w:val="false"/>
          <w:bCs w:val="false"/>
          <w:color w:val="000000"/>
        </w:rPr>
        <w:t>lars fenin, born in hamburg started with music</w:t>
        <w:br/>
        <w:t>playin in local bands/projects end of the 90 ties.</w:t>
        <w:br/>
        <w:t>mostly reggae and wave/alternative.</w:t>
        <w:br/>
        <w:br/>
        <w:t>after moving to berlin around 2000,</w:t>
        <w:br/>
        <w:t>he was guitarist and songwriter in berlin reggae band</w:t>
        <w:br/>
        <w:t>tribal notes.</w:t>
        <w:br/>
        <w:br/>
        <w:t>starting first productions regarding electronic music</w:t>
        <w:br/>
        <w:t xml:space="preserve">with atari st and some hardware. </w:t>
        <w:br/>
        <w:t>(dub/house/electronica)</w:t>
        <w:br/>
        <w:br/>
        <w:t>2004 own studio</w:t>
        <w:br/>
        <w:t>contact to berlin label shitkatapult,</w:t>
        <w:br/>
        <w:t>and frist releases.</w:t>
        <w:br/>
        <w:br/>
        <w:t>2006-2010</w:t>
        <w:br/>
        <w:t>more releases on labels like echocord,detroit underground</w:t>
        <w:br/>
        <w:t>meteo sound, adjunct audio etc.</w:t>
        <w:br/>
        <w:br/>
        <w:t>live and dj sets around europe in clubs like</w:t>
        <w:br/>
        <w:t>fabric london, culture box copenhagen,shanti moscow, maffia</w:t>
        <w:br/>
        <w:t>bologna, loft barcelona, maria am ostbahnhof,tresor etc.</w:t>
        <w:br/>
        <w:br/>
        <w:t>festivals like:lowlands, elletrowave, plock, nation of gondwana,</w:t>
        <w:br/>
        <w:t>fusion etc.</w:t>
        <w:br/>
        <w:br/>
        <w:br/>
        <w:t>2008-founding own label dock records</w:t>
        <w:br/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b w:val="false"/>
          <w:bCs w:val="false"/>
          <w:color w:val="000000"/>
        </w:rPr>
        <w:t>2010-2020</w:t>
        <w:br/>
        <w:t>remixes for horace andy, dub syndicate, der dritte raum, kj gibbs etc..</w:t>
        <w:br/>
        <w:br/>
        <w:t>ambient soundscapes for installations and exhibitions.</w:t>
        <w:br/>
        <w:br/>
        <w:t>fenin plays live with laptop+controller plus fx,hardware and 8 channel console.</w:t>
        <w:br/>
        <w:t>also possible as ambient/experimental sets.</w:t>
        <w:br/>
        <w:t>also as dj with vinyl/,mp3  for sets</w:t>
        <w:br/>
        <w:t>ranging from ambient /dub to house /techno.</w:t>
        <w:br/>
        <w:t>or a exclusive reggae set (vinyl) stritcly roots and culture!</w:t>
        <w:br/>
        <w:t>for booking requests contact</w:t>
        <w:br/>
      </w:r>
      <w:r>
        <w:rPr>
          <w:rFonts w:cs="Geneva" w:ascii="Geneva" w:hAnsi="Geneva"/>
          <w:b/>
          <w:bCs/>
          <w:color w:val="000000"/>
        </w:rPr>
        <w:t>lars@fenin.net</w:t>
      </w:r>
      <w:r>
        <w:rPr>
          <w:rFonts w:cs="Geneva" w:ascii="Geneva" w:hAnsi="Geneva"/>
          <w:b w:val="false"/>
          <w:bCs w:val="false"/>
          <w:color w:val="000000"/>
        </w:rPr>
        <w:br/>
      </w:r>
      <w:r>
        <w:rPr>
          <w:rFonts w:cs="Geneva" w:ascii="Geneva" w:hAnsi="Geneva"/>
          <w:b/>
          <w:color w:val="000000"/>
        </w:rPr>
        <w:br/>
        <w:br/>
        <w:br/>
        <w:t>discography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b/>
          <w:bCs/>
          <w:color w:val="000000"/>
        </w:rPr>
        <w:t>Ep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0-"herr Pitzelberger dreht auf"(shitkatapult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1-"container" (shitkatapult) mini-l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1-"dubnotics part I" (hoerzu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2-"done"(shitkatapult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2-"dubnotics-part II" (hoerzu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3-"driven" (meteosound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4-"live &amp; direct"(textone) ep/ digital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4-"sustain" (meteosound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tour-ep"(echocord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thrill"(shitkatapult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backbord" (echocord) ep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strada del sol"(textone) ep/ digital.</w:t>
        <w:br/>
        <w:t>2006-"musick 10" (shitkatapult) ep.</w:t>
        <w:br/>
        <w:t>2006-"black &amp; white" (echocord) ep.</w:t>
        <w:br/>
        <w:t>2007-"theken-ep“(eintakt) ep. as laan unlimited</w:t>
        <w:br/>
        <w:t>2007-"it hurtz“(eintakt/rare) ep. w/k.j.gibbs</w:t>
        <w:br/>
        <w:t>2008-"demand vol.1“(meteosound) feat gorbi w/d-meteo</w:t>
        <w:br/>
        <w:t>2008-"breakin/ a try mixes" (shitkatapult) /feat. der dritte raum,</w:t>
        <w:br/>
        <w:t>d.meteo, sun electric</w:t>
        <w:br/>
        <w:t>2008-"niak“(dock)</w:t>
        <w:br/>
        <w:t>2009-"romeo kalimba"(echocord colour) spilt/deadbeat ep.</w:t>
        <w:br/>
        <w:t>2010-"stebenis theme-st.echo mix“(dock) white label</w:t>
        <w:br/>
        <w:t>2010-"none of them“ robag whrume mixes(shitkatapult) ep.</w:t>
        <w:br/>
        <w:t>2011-"hangover ep“ (dock) ep.</w:t>
      </w:r>
    </w:p>
    <w:p>
      <w:pPr>
        <w:pStyle w:val="Normal"/>
        <w:rPr>
          <w:rFonts w:ascii="Geneva" w:hAnsi="Geneva" w:cs="Geneva"/>
          <w:b/>
          <w:b/>
          <w:bCs/>
          <w:color w:val="000000"/>
        </w:rPr>
      </w:pPr>
      <w:r>
        <w:rPr>
          <w:rFonts w:cs="Geneva" w:ascii="Geneva" w:hAnsi="Geneva"/>
          <w:color w:val="000000"/>
        </w:rPr>
        <w:t xml:space="preserve">2012-"lars &amp; lars" (dock) ep. </w:t>
        <w:br/>
        <w:t>2013-"heartware remixe"(shitkatapult)ep.</w:t>
        <w:br/>
        <w:t>2013-"locomotive ep"(dock)ep.</w:t>
        <w:br/>
        <w:t>2014-“solidarity“ detroit underground ep.</w:t>
        <w:br/>
        <w:t>2017 “the orb /fenin /bus mixes“ shitkatapult ep.</w:t>
        <w:br/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b/>
          <w:bCs/>
          <w:color w:val="000000"/>
        </w:rPr>
        <w:t>Compilations/remixes/albums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2-"lounge-essenzen-2" cd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2-"cozmick-suckers black and white" (shitkatapult) cd /lp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3-"transmediale "cd the wire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4-"Hitek" (meteosound) cd/lp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4-"HiFi Remixes" (mitek) cd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4-"special music for special people" (shitkatapult) dvd/lp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grounded"(shitkatapult) cd/lp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marke B 05"(promo) cd</w:t>
        <w:br/>
        <w:t>2006-"do you copy" (mitek) cd/lp</w:t>
        <w:br/>
        <w:t>2006-"shitkatapult empfiehlt" (shitkatapult) mini lp</w:t>
        <w:br/>
        <w:t>2007-"collaboration series vol.I " (revolver) digital /ep</w:t>
        <w:br/>
        <w:t>2008-"been through" (shitkatapult) cd</w:t>
        <w:br/>
        <w:t>2009-"strike 100" (shitkatapult) cd</w:t>
        <w:br/>
        <w:t>2009-"shitkatapult empfiehlt2" (shitkatapult) digital</w:t>
        <w:br/>
        <w:t>2009-"dubloner series part 2" (adjunct audio) digital</w:t>
        <w:br/>
        <w:t>2010-"brothers of dub" (deepindub) digital</w:t>
        <w:br/>
        <w:t>2010-"berlin flavours vol2. "(aroma)/digital</w:t>
        <w:br/>
        <w:t>2010-"va. out there""(dock)/digital</w:t>
        <w:br/>
        <w:t>2010-"mixes &amp; maxis“(shitkatapult)/cd/digital</w:t>
        <w:br/>
        <w:t xml:space="preserve">2011-"echocord jubilee compilation"(echocord)/cd/3 x 12“ </w:t>
        <w:br/>
        <w:t>2011-"stranger ranger" fenin rmx(dock)/12“</w:t>
        <w:br/>
        <w:t>2011-"luna piena" (fenin mix)/(eintakt)/digital</w:t>
        <w:br/>
        <w:t>2012-"bad man"(fenin dub version)/(echobeach)/cd</w:t>
        <w:br/>
        <w:t>2012-"wellenbad"(fenins reconstruction mix)/der dritte raum/digital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13-"heartware“(shitkatapult)/cd/digital</w:t>
        <w:br/>
        <w:t>2013-"ambient rounds vol.1“(dock)/digital</w:t>
        <w:br/>
        <w:t>2013-"showcase dubs vol.1“(dock) 12“</w:t>
        <w:br/>
        <w:t>2014-“werkschau“ va (shitkatapult) do ep</w:t>
        <w:br/>
        <w:t>2014-“ambient rounds vol.2“ va (dock) digital</w:t>
        <w:br/>
        <w:t>2015-“chant nyabinghi“ /w isaac selassie (adjunct audio) digital</w:t>
        <w:br/>
        <w:t>2015-“dub syndicate remix clash“ (echobeach) cd</w:t>
        <w:br/>
        <w:t>2015-“ambient rounds vol.3 „ va (dock) digital</w:t>
        <w:br/>
        <w:t>2015“lighthouse shitkatapult  do ep/cd.</w:t>
        <w:br/>
        <w:t>2017-“showcase dubs vol.2“ va (dock) ep /digital</w:t>
        <w:br/>
        <w:t>2017-“20 years of shitkatapult“ va cd/digital</w:t>
        <w:br/>
        <w:t>2018-“ambient rounds vol.0“ va (dock) lp/digital</w:t>
        <w:br/>
        <w:t>2022-“railways det-brln“ va (detroit underground) lp/digital</w:t>
        <w:br/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Video appearances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4-"special music for special people" (shitkatapult) dvd/lp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005-"slices " (electronic beats) dvd</w:t>
        <w:br/>
        <w:t>2008-"slices-compilation“(electronic beats) dvd</w:t>
        <w:br/>
        <w:t>2008-"been through“(shitkatapult) cd</w:t>
        <w:br/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br/>
        <w:br/>
        <w:br/>
      </w:r>
      <w:hyperlink r:id="rId2">
        <w:r>
          <w:rPr>
            <w:rStyle w:val="InternetLink"/>
            <w:rFonts w:cs="Geneva" w:ascii="Geneva" w:hAnsi="Geneva"/>
          </w:rPr>
          <w:t>www.fenin.net</w:t>
        </w:r>
      </w:hyperlink>
      <w:r>
        <w:rPr>
          <w:rFonts w:cs="Geneva" w:ascii="Geneva" w:hAnsi="Geneva"/>
          <w:color w:val="000000"/>
        </w:rPr>
        <w:br/>
      </w:r>
      <w:hyperlink r:id="rId3">
        <w:r>
          <w:rPr>
            <w:rStyle w:val="InternetLink"/>
            <w:rFonts w:cs="Geneva" w:ascii="Geneva" w:hAnsi="Geneva"/>
          </w:rPr>
          <w:t>https://fenin.bandcamp.com/</w:t>
        </w:r>
      </w:hyperlink>
      <w:r>
        <w:rPr>
          <w:rFonts w:cs="Geneva" w:ascii="Geneva" w:hAnsi="Geneva"/>
          <w:color w:val="000000"/>
        </w:rPr>
        <w:br/>
      </w:r>
      <w:hyperlink r:id="rId4">
        <w:r>
          <w:rPr>
            <w:rStyle w:val="InternetLink"/>
            <w:rFonts w:cs="Geneva" w:ascii="Geneva" w:hAnsi="Geneva"/>
            <w:color w:val="000000"/>
          </w:rPr>
          <w:t>https://soundcloud.com/fenin</w:t>
        </w:r>
      </w:hyperlink>
      <w:r>
        <w:rPr>
          <w:rFonts w:cs="Geneva" w:ascii="Geneva" w:hAnsi="Geneva"/>
          <w:color w:val="000000"/>
        </w:rPr>
        <w:br/>
      </w:r>
      <w:hyperlink r:id="rId5">
        <w:r>
          <w:rPr>
            <w:rStyle w:val="InternetLink"/>
            <w:rFonts w:cs="Geneva" w:ascii="Geneva" w:hAnsi="Geneva"/>
          </w:rPr>
          <w:t>www.dock-records.de</w:t>
        </w:r>
      </w:hyperlink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in.net/" TargetMode="External"/><Relationship Id="rId3" Type="http://schemas.openxmlformats.org/officeDocument/2006/relationships/hyperlink" Target="https://fenin.bandcamp.com/" TargetMode="External"/><Relationship Id="rId4" Type="http://schemas.openxmlformats.org/officeDocument/2006/relationships/hyperlink" Target="https://soundcloud.com/fenin" TargetMode="External"/><Relationship Id="rId5" Type="http://schemas.openxmlformats.org/officeDocument/2006/relationships/hyperlink" Target="http://www.dock-records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42:00Z</dcterms:created>
  <dc:creator>frank paul</dc:creator>
  <dc:description/>
  <dc:language>en-US</dc:language>
  <cp:lastModifiedBy>dub lars</cp:lastModifiedBy>
  <dcterms:modified xsi:type="dcterms:W3CDTF">2015-02-25T13:33:00Z</dcterms:modified>
  <cp:revision>91</cp:revision>
  <dc:subject/>
  <dc:title>Lars Fenin, Based in Berlin Germany has been producing</dc:title>
</cp:coreProperties>
</file>