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  <w:t xml:space="preserve">Fenin - Sustain EP (Meteosound / 012) </w:t>
        <w:br/>
        <w:t>Irgendwie macht Fenin eine Art von Dub die sonst keiner kann.</w:t>
        <w:br/>
        <w:t xml:space="preserve">Jedenfalls wüsste ich nicht, wer da rankommen sollte. </w:t>
        <w:br/>
        <w:t>Dezent technoid - in der Art, wie die Tracks immer noch</w:t>
      </w:r>
    </w:p>
    <w:p>
      <w:pPr>
        <w:pStyle w:val="Normal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  <w:t xml:space="preserve">eher linear sind, als sich im  uferlosen Effektdrehen zu verlieren, </w:t>
        <w:br/>
        <w:t xml:space="preserve">aber dabei dennoch - unmissverständlich Dub so ernst nehmend, </w:t>
        <w:br/>
        <w:t xml:space="preserve">dass jegliche Idee von - Dubtechno schon bei den ersten Klängen verschwindet. </w:t>
        <w:br/>
        <w:t xml:space="preserve">Heitere sechs Tracks die perfekt sind für einen chilligen Nachmittag auf der - Autobahn. </w:t>
        <w:br/>
        <w:br/>
        <w:t>- bleed •••••</w:t>
      </w:r>
    </w:p>
    <w:p>
      <w:pPr>
        <w:pStyle w:val="Normal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  <w:t>de:bu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1:21:00Z</dcterms:created>
  <dc:creator>frank paul</dc:creator>
  <dc:description/>
  <dc:language>en-US</dc:language>
  <cp:lastModifiedBy>kenji</cp:lastModifiedBy>
  <dcterms:modified xsi:type="dcterms:W3CDTF">2005-06-15T11:21:00Z</dcterms:modified>
  <cp:revision>2</cp:revision>
  <dc:subject/>
  <dc:title>Fenin - Sustain EP (Meteosound / 012) </dc:title>
</cp:coreProperties>
</file>