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color w:val="000000"/>
        </w:rPr>
        <w:t>Beam me up may 2005</w:t>
      </w:r>
      <w:r>
        <w:rPr>
          <w:rFonts w:cs="Helvetica" w:ascii="Helvetica" w:hAnsi="Helvetica"/>
          <w:b/>
          <w:color w:val="000000"/>
          <w:sz w:val="36"/>
        </w:rPr>
        <w:br/>
        <w:br/>
        <w:t>Fenin</w:t>
      </w:r>
    </w:p>
    <w:p>
      <w:pPr>
        <w:pStyle w:val="Normal"/>
        <w:rPr>
          <w:rFonts w:ascii="Helvetica" w:hAnsi="Helvetica" w:cs="Helvetica"/>
          <w:color w:val="000000"/>
          <w:sz w:val="96"/>
        </w:rPr>
      </w:pPr>
      <w:r>
        <w:rPr>
          <w:rFonts w:cs="Helvetica" w:ascii="Helvetica" w:hAnsi="Helvetica"/>
          <w:color w:val="000000"/>
          <w:sz w:val="96"/>
        </w:rPr>
        <w:t>Gut geerdet</w:t>
      </w:r>
    </w:p>
    <w:p>
      <w:pPr>
        <w:pStyle w:val="Normal"/>
        <w:rPr>
          <w:rFonts w:ascii="Helvetica" w:hAnsi="Helvetica" w:cs="Helvetica"/>
          <w:color w:val="000000"/>
          <w:sz w:val="96"/>
        </w:rPr>
      </w:pPr>
      <w:r>
        <w:rPr>
          <w:rFonts w:cs="Helvetica" w:ascii="Helvetica" w:hAnsi="Helvetica"/>
          <w:color w:val="000000"/>
          <w:sz w:val="96"/>
        </w:rPr>
      </w:r>
    </w:p>
    <w:p>
      <w:pPr>
        <w:pStyle w:val="Normal"/>
        <w:rPr/>
      </w:pPr>
      <w:r>
        <w:rPr>
          <w:rFonts w:cs="Helvetica" w:ascii="Helvetica" w:hAnsi="Helvetica"/>
          <w:color w:val="000000"/>
        </w:rPr>
        <w:t>“</w:t>
      </w:r>
      <w:r>
        <w:rPr>
          <w:rFonts w:cs="Helvetica" w:ascii="Helvetica" w:hAnsi="Helvetica"/>
          <w:color w:val="000000"/>
        </w:rPr>
        <w:t>Sommerzeit und das Leben ist einfach∏ hieß es ja schon in den sechziger Jahren. Daran hat sich nicht richtig viel geändert, zumindest ist hierzulande der Sommer fraglos die angenehmste Zeit. Alle Uhren gehen eine Spur langsamer, kuschlige Außentemperaturen sorgen für gute Laune allerorten und die paar Tage, wo man es nur unter Wasser aushält, fallen nicht weiter ins Gewicht. Und genau so soll denn ja auch Sommermusik sein: nicht ganz so verkifft wie Reggae oder Downbeat, man kann sich sich ja ruhig noch bewegen, andererseits hart raven geht ja doch besser im Rest des Jahres. Da ist es fein, wenn jemand gekonnt Eckpfeiler näher zusammenbringt. Wie zum Beispiel Dub und Techno. Wobei ja nicht gleich Dubtechno, wie man ihn so kennt herauskommen muss.</w:t>
      </w:r>
    </w:p>
    <w:p>
      <w:pPr>
        <w:pStyle w:val="Normal"/>
        <w:rPr>
          <w:rFonts w:ascii="Helvetica" w:hAnsi="Helvetica" w:cs="Helvetica"/>
          <w:color w:val="000000"/>
        </w:rPr>
      </w:pPr>
      <w:r>
        <w:rPr>
          <w:rFonts w:cs="Helvetica" w:ascii="Helvetica" w:hAnsi="Helvetica"/>
          <w:color w:val="000000"/>
        </w:rPr>
        <w:t xml:space="preserve">Der Wahlberliner Lars Fenin jedenfalls ist Meister darin zwischen technoidem Dub und dubbigem Techno herzupendeln, ohne dabei auch nur ansatzweise im Fahrwasser von Rhythm &amp; Sound zu schwimmen. Bis vor kurzem waren seine Tracks instrumentale Minimal Tracks, die auch wenn sie mehr in Dub zuhause waren als in Techno im Club ordentlich gekickt haben. </w:t>
      </w:r>
    </w:p>
    <w:p>
      <w:pPr>
        <w:pStyle w:val="Normal"/>
        <w:rPr/>
      </w:pPr>
      <w:r>
        <w:rPr>
          <w:rFonts w:cs="Helvetica" w:ascii="Helvetica" w:hAnsi="Helvetica"/>
          <w:color w:val="000000"/>
        </w:rPr>
        <w:t xml:space="preserve">Angefangen hat Lars schon in den späten Achtzigern, als er in Hamburg in Wave- und Rockbands Gitarrensaiten gequält hat. Aus Rock wurde in den Neunzigern Post Rock und irgendwann kam die erste Zusammenarbeit mit Reggae-Musikern und ebensolchen Sängern. Mitte der Neunziger, inzwischen in Berlin, folgten die ersten Besuche auf Raves und Drum∂n∂Bass und Techno infizierten Herrn Fenin mit der Begeisterung für elektronische Musik und so wurde 1996 ein Atari und dein digitales Keyboard erworben. Ein paar Jahre später folgte eine erste Maxi auf Shitkatapult, zu deren hartem Kern Lars seitdem zählt, nicht zufällig hat er sein Studio über dem von Labelchef T.Raumschmiere. Weitere Platten auf Meteosound und Echochord zogen in die Läden, feine Clubs und Festivals wurden gerockt und nun trägt Shitkatapult endlich das Debütalbum von Fenin in die Welt. </w:t>
      </w:r>
    </w:p>
    <w:p>
      <w:pPr>
        <w:pStyle w:val="Normal"/>
        <w:rPr>
          <w:rFonts w:ascii="Helvetica" w:hAnsi="Helvetica" w:cs="Helvetica"/>
          <w:color w:val="000000"/>
          <w:sz w:val="36"/>
        </w:rPr>
      </w:pPr>
      <w:r>
        <w:rPr>
          <w:rFonts w:cs="Helvetica" w:ascii="Helvetica" w:hAnsi="Helvetica"/>
          <w:color w:val="000000"/>
        </w:rPr>
        <w:t>Ein Bilderbuchwerdegang also und wenn man will, kann man all diese Vorgeschichten auf “Grounded∏ noch wahrnehmen. Fenin scheut sich nicht poppige Tracks zu machen, die wie gesagt trotz aller Entspanntheit immer kicken und die bei allem Minimalismus stets unterhaltsam bleiben. Die Kollegen von der De-Bug beschrieben Fenins Sound mal “so als würde Modernist Dub machen.∏ Das trifft es so schlecht nicht. Wie schon auf der Maxi “Thrill∏ angekündigt setzt Fenin auf seinem Album bei rund einem Drittel der Tracks auf die toastenden Vocals von Gorbi, was nicht so meine Tasse Tee ist, aber unter dem Aspekt Spektrumerweiterung allemal bestens in Ordnung geht. Und so ist “Grounded∏ ein wunderbar gereiftes, präzises, aber dabei prächtig sommerliches Album geworden, das ab sofort überall durch die Luft flimmern sollte.</w:t>
      </w:r>
    </w:p>
    <w:p>
      <w:pPr>
        <w:pStyle w:val="Normal"/>
        <w:rPr>
          <w:rFonts w:ascii="Helvetica" w:hAnsi="Helvetica" w:cs="Helvetica"/>
          <w:color w:val="000000"/>
          <w:sz w:val="36"/>
        </w:rPr>
      </w:pPr>
      <w:r>
        <w:rPr>
          <w:rFonts w:cs="Helvetica" w:ascii="Helvetica" w:hAnsi="Helvetica"/>
          <w:color w:val="000000"/>
          <w:sz w:val="36"/>
        </w:rPr>
      </w:r>
    </w:p>
    <w:p>
      <w:pPr>
        <w:pStyle w:val="Normal"/>
        <w:rPr>
          <w:rFonts w:ascii="Helvetica" w:hAnsi="Helvetica" w:cs="Helvetica"/>
          <w:color w:val="000000"/>
          <w:sz w:val="36"/>
        </w:rPr>
      </w:pPr>
      <w:r>
        <w:rPr>
          <w:rFonts w:cs="Helvetica" w:ascii="Helvetica" w:hAnsi="Helvetica"/>
          <w:color w:val="000000"/>
          <w:sz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43:00Z</dcterms:created>
  <dc:creator>kenji</dc:creator>
  <dc:description/>
  <dc:language>en-US</dc:language>
  <cp:lastModifiedBy>kenji</cp:lastModifiedBy>
  <dcterms:modified xsi:type="dcterms:W3CDTF">2005-06-15T11:43:00Z</dcterms:modified>
  <cp:revision>2</cp:revision>
  <dc:subject/>
  <dc:title>Fenin</dc:title>
</cp:coreProperties>
</file>