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4"/>
        </w:rPr>
        <w:t xml:space="preserve">Fenin grounded </w:t>
        <w:br/>
        <w:t>030 stadtmagazin mai 2005</w:t>
        <w:br/>
        <w:br/>
      </w: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ab/>
        <w:t>Fenin – Grounded – [Shitkatapult/ Kompakt]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ass für Fenin die unerreichbare Klangmagie von Rhythm &amp; Sound die Blaupause ist, darum muss man kein Geheimnis machen. Doch der Berliner Fenin kopiert nicht nur, was auch blödsinnig wäre, da an Rhythm &amp; Sound eh nichts und niemand heranreicht. Nein, Fenin geht es bei seinem Techno-Dub weit weniger um Metaphysik und um den Raum zwischen den Tönen, sondern bei ihm macht es ganz konkret: Wumm, wumm, wumm! Hier trifft Dub nicht auf Techno, um sich zu etwas Neuem zu verflüssigen, sondern hier trifft Dub einfach auf Techno und gut. Und wirklich gut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</w:rPr>
      </w:pPr>
      <w:r>
        <w:rPr>
          <w:rFonts w:cs="Verdana" w:ascii="Verdana" w:hAnsi="Verdana"/>
          <w:b/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20:00Z</dcterms:created>
  <dc:creator>kenji</dc:creator>
  <dc:description/>
  <dc:language>en-US</dc:language>
  <cp:lastModifiedBy>kenji</cp:lastModifiedBy>
  <dcterms:modified xsi:type="dcterms:W3CDTF">2005-06-15T11:20:00Z</dcterms:modified>
  <cp:revision>3</cp:revision>
  <dc:subject/>
  <dc:title>Fenin grounded </dc:title>
</cp:coreProperties>
</file>