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cs="Verdana" w:ascii="Verdana" w:hAnsi="Verdana"/>
          <w:b/>
          <w:color w:val="000000"/>
        </w:rPr>
        <w:t>Brainwashed.com june 2005</w:t>
      </w:r>
      <w:r>
        <w:rPr>
          <w:rFonts w:cs="Verdana" w:ascii="Verdana" w:hAnsi="Verdana"/>
          <w:color w:val="000000"/>
        </w:rPr>
        <w:br/>
        <w:br/>
        <w:t>Fenin, "Grounded"</w:t>
        <w:br/>
      </w:r>
      <w:hyperlink r:id="rId2" w:tgtFrame="_blank">
        <w:r>
          <w:rPr>
            <w:rStyle w:val="InternetLink"/>
            <w:rFonts w:cs="Verdana" w:ascii="Verdana" w:hAnsi="Verdana"/>
            <w:color w:val="000000"/>
          </w:rPr>
          <w:t>Shitkatapult</w:t>
        </w:r>
        <w:r>
          <w:drawing>
            <wp:anchor behindDoc="0" distT="0" distB="0" distL="0" distR="0" simplePos="0" locked="0" layoutInCell="0" allowOverlap="1" relativeHeight="2">
              <wp:simplePos x="0" y="0"/>
              <wp:positionH relativeFrom="column">
                <wp:align>right</wp:align>
              </wp:positionH>
              <wp:positionV relativeFrom="line">
                <wp:align>bottom</wp:align>
              </wp:positionV>
              <wp:extent cx="997585" cy="997585"/>
              <wp:effectExtent l="0" t="0" r="0" b="0"/>
              <wp:wrapSquare wrapText="left"/>
              <wp:docPr id="1" name="fenin-groun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nin-grounded" descr=""/>
                      <pic:cNvPicPr>
                        <a:picLocks noChangeAspect="1" noChangeArrowheads="1"/>
                      </pic:cNvPicPr>
                    </pic:nvPicPr>
                    <pic:blipFill>
                      <a:blip r:link="rId3"/>
                      <a:stretch>
                        <a:fillRect/>
                      </a:stretch>
                    </pic:blipFill>
                    <pic:spPr bwMode="auto">
                      <a:xfrm>
                        <a:off x="0" y="0"/>
                        <a:ext cx="997585" cy="997585"/>
                      </a:xfrm>
                      <a:prstGeom prst="rect">
                        <a:avLst/>
                      </a:prstGeom>
                      <a:ln w="12700">
                        <a:solidFill>
                          <a:srgbClr val="FFFFFF"/>
                        </a:solidFill>
                      </a:ln>
                    </pic:spPr>
                  </pic:pic>
                </a:graphicData>
              </a:graphic>
            </wp:anchor>
          </w:drawing>
        </w:r>
      </w:hyperlink>
      <w:r>
        <w:rPr>
          <w:rFonts w:cs="Verdana" w:ascii="Verdana" w:hAnsi="Verdana"/>
          <w:color w:val="000000"/>
        </w:rPr>
        <w:br/>
        <w:t xml:space="preserve">Unlike most of the "digital" dub that continues to flood the market, the latest release from T. Raumschmiere's eclectic (read: incredibly spotty) Shitkatapult imprint is actually surprising with its apparently sincere recognition of the real, although commonly overlooked, historical connection between dub reggae and techno. With an overwhelming anglo-dominance in the techno scene, it is perhaps all-too easy to be ignorant or forget that even the genre's most obvious roots are black in origin and, I assume, Lars Fenin is hoping to somewhat rectify that injustice. Though not at the level of Rhythm &amp; Sound's near-impeccable, devotional aesthetic, Fenin's debut album evokes a respect for this heritage and lineage with an accessible aural lesson where the barriers between the two genres are regularly crossed without hesitation or explanation. Deep dancy cuts like "Aware" and the bass heavy "Konstrukt" may seem like familiar territory (or even old hat) to informed clubgoers and home listeners who have embraced these types of sounds, but they will likely be impressed by the heavier portions of more traditional reggae thrust into the mix on the opening title track, moreso particularly with its unabashed reverence to the stickiest of the icky. Here, vocalist Gorbi, who contributes his rootsy Wailers-inspired voice to the album's finest tracks, adds a truly vital edge to Fenin's work that sets it apart from many of his peers. "Thrills," the album's lead single, bounces with a bumping downtempo beat, springy synth bass, and just enough vocal to make this a potential breakout summer jam. In that same vein, "No C.I.A." recalls the political and social passion of the finest Jamaican toasters, with Gorbi riffing fantastically over Fenin's sparse three note melody and clicky percussion. The fusion of the genre's fits together rather well on the dub-tech groover "None Of Them," where Gorbi drops in on the first hard 4/4 kick and rarely ceases for most of its duration. </w:t>
      </w:r>
      <w:r>
        <w:rPr>
          <w:rFonts w:cs="Verdana" w:ascii="Verdana" w:hAnsi="Verdana"/>
          <w:i/>
          <w:color w:val="000000"/>
        </w:rPr>
        <w:t>Grounded</w:t>
      </w:r>
      <w:r>
        <w:rPr>
          <w:rFonts w:cs="Verdana" w:ascii="Verdana" w:hAnsi="Verdana"/>
          <w:color w:val="000000"/>
        </w:rPr>
        <w:t xml:space="preserve"> closes out with the subtler shuffling rhythm of "South," where the studio aceticism of masters like King Tubby and Lee Perry is paid well-deserved homage, making for a fiiting end to this reverent debut from a producer I hope to hear much more from in the future. </w:t>
        <w:br/>
        <w:t xml:space="preserve">- </w:t>
      </w:r>
      <w:hyperlink r:id="rId4">
        <w:r>
          <w:rPr>
            <w:rStyle w:val="InternetLink"/>
            <w:rFonts w:cs="Verdana" w:ascii="Verdana" w:hAnsi="Verdana"/>
            <w:color w:val="000000"/>
          </w:rPr>
          <w:t>Gary Suarez</w:t>
        </w:r>
      </w:hyperlink>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de-DE" w:eastAsia="zxx"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i/>
      <w:sz w:val="20"/>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itkatapult.com/" TargetMode="External"/><Relationship Id="rId3" Type="http://schemas.openxmlformats.org/officeDocument/2006/relationships/image" Target="http://www.brainwashed.com/brain/images/fenin-grounded.jpg" TargetMode="External"/><Relationship Id="rId4" Type="http://schemas.openxmlformats.org/officeDocument/2006/relationships/hyperlink" Target="http://www.brainwashed.com/brain/contributor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0:38:00Z</dcterms:created>
  <dc:creator>kenji</dc:creator>
  <dc:description/>
  <dc:language>en-US</dc:language>
  <cp:lastModifiedBy>kenji</cp:lastModifiedBy>
  <dcterms:modified xsi:type="dcterms:W3CDTF">2005-07-08T10:38:00Z</dcterms:modified>
  <cp:revision>2</cp:revision>
  <dc:subject/>
  <dc:title>Brainwashed</dc:title>
</cp:coreProperties>
</file>