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enin review-been through-album-april 2008</w:t>
        <w:br/>
        <w:br/>
        <w:t>Clash</w:t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 xml:space="preserve">Lordy Lord. Hype alert! </w:t>
        <w:br/>
        <w:t>Fenin has produced possibly *the best downtemp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album of dub inflected electronics* to fill these hairy lobes this s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of Jesus’ wee birthday. Fenin has done a hard job, reinterpreting 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well-trodden sound yet made it his own through subtle tweaking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variation. Rotating clinical shards of metallic sounds flicker about 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distracted satellite sequence straying around a clipped yet ever pres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grooving bass channel. With delicate Rasta toasting from Gorbi over four tracks and one from MC Scorcha there’s enough variation to satisf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IDMinds and Sound System freaks alike whilst the instrumental trac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 xml:space="preserve">meander from cute ambience to striding and forceful understatement parexcellence. </w:t>
        <w:br/>
        <w:t>Lush keys, pops, crackles, crunches, wacked out synth stab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and the darkest of dubs makes this essential for any fan of Rhythm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 xml:space="preserve">Sound, Vladislav Delay, Monolake or Deadbeat. </w:t>
        <w:br/>
        <w:t>*Get involved my friend.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 xml:space="preserve">-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hyperlink r:id="rId2">
        <w:r>
          <w:rPr>
            <w:rStyle w:val="InternetLink"/>
            <w:rFonts w:eastAsia="Times New Roman" w:cs="Helvetica" w:ascii="Helvetica" w:hAnsi="Helvetica"/>
            <w:color w:val="000000"/>
            <w:sz w:val="26"/>
            <w:lang w:val="en-US"/>
          </w:rPr>
          <w:t>http://www.clashmusic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Clash</w:t>
        <w:br/>
        <w:t>143c Netherg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  <w:t>Dundee</w:t>
      </w:r>
    </w:p>
    <w:p>
      <w:pPr>
        <w:pStyle w:val="Normal"/>
        <w:rPr>
          <w:rFonts w:ascii="Helvetica" w:hAnsi="Helvetica" w:eastAsia="Times New Roman" w:cs="Helvetica"/>
          <w:color w:val="000000"/>
          <w:sz w:val="26"/>
          <w:lang w:val="en-US"/>
        </w:rPr>
      </w:pPr>
      <w:r>
        <w:rPr>
          <w:rFonts w:eastAsia="Times New Roman" w:cs="Helvetica" w:ascii="Helvetica" w:hAnsi="Helvetica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Grande" w:hAnsi="Lucida Grande" w:cs="Lucida Grande"/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hmusi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39:00Z</dcterms:created>
  <dc:creator>dub lars</dc:creator>
  <dc:description/>
  <dc:language>en-US</dc:language>
  <cp:lastModifiedBy>dub lars</cp:lastModifiedBy>
  <dcterms:modified xsi:type="dcterms:W3CDTF">2008-05-16T12:40:00Z</dcterms:modified>
  <cp:revision>3</cp:revision>
  <dc:subject/>
  <dc:title>Fenin review-been through-album-april 2008</dc:title>
</cp:coreProperties>
</file>