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color w:val="000000"/>
        </w:rPr>
        <w:t>De-bug november 2005</w:t>
      </w:r>
      <w:r>
        <w:rPr>
          <w:rFonts w:cs="Verdana" w:ascii="Verdana" w:hAnsi="Verdana"/>
          <w:color w:val="000000"/>
        </w:rPr>
        <w:br/>
        <w:br/>
        <w:t>Fenin - Backbord EP (Echocord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enin schafft es auf dieser Platte für Echocord die Beats so um di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cke kommen zu lassen, dass seine ansonsten oft fast poppig leichten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ounds und Dubs hier mehr Tiefe bekommen als man es gewohnt sein mag,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ber das macht sie nicht unzugänglicher, sondern eher noch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ptimistischer. Manchmal etwas kratzig im Sound rollen die Tracks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rotz aller Kanten perfekt und erzeugen eine Stimmung in der man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angsam beginnt Dinge doppelt zu hören. Sehr schöne EP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FF"/>
          <w:u w:val="single"/>
        </w:rPr>
        <w:t>http://www.echochord.com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leed •••••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1:51:00Z</dcterms:created>
  <dc:creator>kenji</dc:creator>
  <dc:description/>
  <dc:language>en-US</dc:language>
  <cp:lastModifiedBy>kenji</cp:lastModifiedBy>
  <dcterms:modified xsi:type="dcterms:W3CDTF">2005-11-23T11:51:00Z</dcterms:modified>
  <cp:revision>2</cp:revision>
  <dc:subject/>
  <dc:title>De-bug november 2005</dc:title>
</cp:coreProperties>
</file>