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eastAsia="Times New Roman" w:cs="Helvetica" w:ascii="Helvetica" w:hAnsi="Helvetica"/>
          <w:b/>
          <w:color w:val="000000"/>
          <w:lang w:val="en-US"/>
        </w:rPr>
        <w:t>Interview cuemix magazine 05.05.2005</w:t>
        <w:br/>
      </w:r>
      <w:r>
        <w:rPr>
          <w:rFonts w:eastAsia="Times New Roman" w:cs="Helvetica" w:ascii="Helvetica" w:hAnsi="Helvetica"/>
          <w:color w:val="5DCACA"/>
          <w:sz w:val="30"/>
          <w:lang w:val="en-US"/>
        </w:rPr>
        <w:br/>
      </w:r>
      <w:r>
        <w:rPr>
          <w:rFonts w:eastAsia="Times New Roman" w:cs="Helvetica" w:ascii="Helvetica" w:hAnsi="Helvetica"/>
          <w:color w:val="000000"/>
          <w:sz w:val="20"/>
          <w:lang w:val="en-US"/>
        </w:rPr>
        <w:t>CM&gt;&gt;&gt; Lars you are actually a Reggae guitarist?</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LARS&gt;&gt;&gt; Yes, it is like that, in former times I played guitar in Postrock and</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New Wave Bands. In 1993 I moved from Hamburg to Berlin, I am thus a genui-ne</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w:t>
      </w:r>
      <w:r>
        <w:rPr>
          <w:rFonts w:eastAsia="Times New Roman" w:cs="Helvetica" w:ascii="Helvetica" w:hAnsi="Helvetica"/>
          <w:color w:val="000000"/>
          <w:sz w:val="20"/>
          <w:lang w:val="en-US"/>
        </w:rPr>
        <w:t>Hamburger” citizen (laughs), and then I began to get interested in Dub and</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Reggae. I went to many concerts such as MAD professor, Dub Syndicate and</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Burning Spear. I found Dub madly interesting and so I joined a Reggae band</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over an advertisement.</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CM&gt;&gt;&gt; Do you still play guitar sometimes?</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LARS&gt;&gt;&gt; Sure, but I am not a member of a band anymore, sometimes I play</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something in for other peoples recordings, but those guitar parts are mostly</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being sampled for loops and things like that. But I don’t play a real part with</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strophe and refrain on the guitar anymore, there’s also too little time for it.</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CM&gt;&gt;&gt; And how did you come to producing electronic music?</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LARS&gt;&gt;&gt; That came by the Dub and Reggae, there is a lot of work with effects</w:t>
      </w:r>
    </w:p>
    <w:p>
      <w:pPr>
        <w:pStyle w:val="Normal"/>
        <w:widowControl w:val="false"/>
        <w:autoSpaceDE w:val="false"/>
        <w:rPr/>
      </w:pPr>
      <w:r>
        <w:rPr>
          <w:rFonts w:eastAsia="Times New Roman" w:cs="Helvetica" w:ascii="Helvetica" w:hAnsi="Helvetica"/>
          <w:color w:val="000000"/>
          <w:sz w:val="20"/>
          <w:lang w:val="en-US"/>
        </w:rPr>
        <w:t>in i</w:t>
      </w:r>
      <w:r>
        <w:rPr>
          <w:rFonts w:eastAsia="Times New Roman" w:cs="Helvetica" w:ascii="Helvetica" w:hAnsi="Helvetica"/>
          <w:color w:val="0000FF"/>
          <w:sz w:val="20"/>
          <w:lang w:val="en-US"/>
        </w:rPr>
        <w:t xml:space="preserve">t. </w:t>
      </w:r>
      <w:r>
        <w:rPr>
          <w:rFonts w:eastAsia="Times New Roman" w:cs="Helvetica" w:ascii="Helvetica" w:hAnsi="Helvetica"/>
          <w:color w:val="000000"/>
          <w:sz w:val="20"/>
          <w:lang w:val="en-US"/>
        </w:rPr>
        <w:t>On the other hand the Reggae lyrics often were suspect to me, so that I</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was concerned more with the instrument music, thus the Dub. And so from</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Dub I came to Electro and also to Techno in the middle of the nineties. But</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decisive to me to produce electronic music were the effects, the mixing techni-ques</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and also this reduction that I got to know by Dub music. Also, the mini-malistic</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of Dub and Reggae is found in the electronic music again. Maybe it</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sounds funny to you that there is a bridging between Reggae and Dub, both is</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rhythm music.</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CM&gt;&gt;&gt; Apropos bridging, it has also taken place with your publication on</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Meteo in the row “Exploring different Styles”?</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LARS&gt;&gt;&gt; I published my first record in 2000 with Shitkatapult and after that</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in about 2002 I met Daniel Meteo of Meteo sound. And that of course was</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great, because Daniel also has his roots in the DuB and Reggae and Meteo</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sound produces also electronic DuB in the broadest sense. That’s why you can</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hear my influence and roots on my two releases on Meteo Label very intense-ly.</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On Shitkatapult there is rather electrical or minimal stories.</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CM&gt;&gt;&gt; In April/May Shitkatapult will release a EP and afterwards a comple-te</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album. Has there been any change in your music since your release.</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LARS&gt;&gt;&gt; There are now four tracks with vocals on the album and my produc-tion</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engineering has improved, it all sounds a bit more homogeneous.</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However, I don’t want to say it sounds better, both has its charm, but the pro-duction</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is better. I bought new equipment, I also made also a few tracks on the</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computer. From a musical point of view, I would say that the album is some-thing</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like a panorama, a spectrum of my musical preferences, Reggae, a few</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Downbeat tracks, Electro and Techno.</w:t>
      </w:r>
    </w:p>
    <w:p>
      <w:pPr>
        <w:pStyle w:val="Normal"/>
        <w:widowControl w:val="false"/>
        <w:autoSpaceDE w:val="false"/>
        <w:rPr/>
      </w:pPr>
      <w:r>
        <w:rPr>
          <w:rFonts w:eastAsia="Times New Roman" w:cs="Helvetica" w:ascii="Helvetica" w:hAnsi="Helvetica"/>
          <w:color w:val="5DCACA"/>
          <w:sz w:val="20"/>
          <w:lang w:val="en-US"/>
        </w:rPr>
        <w:br/>
      </w:r>
      <w:r>
        <w:rPr>
          <w:rFonts w:eastAsia="Times New Roman" w:cs="Helvetica" w:ascii="Helvetica" w:hAnsi="Helvetica"/>
          <w:sz w:val="20"/>
          <w:lang w:val="en-US"/>
        </w:rPr>
        <w:t>CM&gt;&gt;&gt; So, away from that minimal drawer?</w:t>
      </w:r>
    </w:p>
    <w:p>
      <w:pPr>
        <w:pStyle w:val="Normal"/>
        <w:widowControl w:val="false"/>
        <w:autoSpaceDE w:val="false"/>
        <w:rPr>
          <w:rFonts w:ascii="Helvetica" w:hAnsi="Helvetica" w:eastAsia="Times New Roman" w:cs="Helvetica"/>
          <w:sz w:val="20"/>
          <w:lang w:val="en-US"/>
        </w:rPr>
      </w:pPr>
      <w:r>
        <w:rPr>
          <w:rFonts w:eastAsia="Times New Roman" w:cs="Helvetica" w:ascii="Helvetica" w:hAnsi="Helvetica"/>
          <w:sz w:val="20"/>
          <w:lang w:val="en-US"/>
        </w:rPr>
        <w:t>LARS&gt;&gt;&gt; Clearly, there are two tracks on the album that really have the cha-racter</w:t>
      </w:r>
    </w:p>
    <w:p>
      <w:pPr>
        <w:pStyle w:val="Normal"/>
        <w:widowControl w:val="false"/>
        <w:autoSpaceDE w:val="false"/>
        <w:rPr/>
      </w:pPr>
      <w:r>
        <w:rPr>
          <w:rFonts w:eastAsia="Times New Roman" w:cs="Helvetica" w:ascii="Helvetica" w:hAnsi="Helvetica"/>
          <w:sz w:val="20"/>
          <w:lang w:val="en-US"/>
        </w:rPr>
        <w:t>of a song. I have tried to show what I’ve done during the last three</w:t>
        <w:br/>
      </w:r>
      <w:r>
        <w:rPr>
          <w:rFonts w:eastAsia="Times New Roman" w:cs="Helvetica" w:ascii="Helvetica" w:hAnsi="Helvetica"/>
          <w:color w:val="000000"/>
          <w:sz w:val="20"/>
          <w:lang w:val="en-US"/>
        </w:rPr>
        <w:t>years. And it was very important to me that you can also listen to the album at home, thus no pure dance album.</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CM&gt;&gt;&gt; Have you worked with several singers?</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Lars&gt;&gt;&gt; No, I’ve just worked with Gorbi, that’s the name of my singer, I know him from the Reggae time, when I’ve played in that Reggae band. A very soulful singer, actually a Reggae singer, you also hear it. Actually, he doesn’t have to do so much with electronic music.</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CM&gt;&gt;&gt; In the past, I have always seen you performing exclusively with hardware. Will that go on?</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LARS&gt;&gt;&gt; Yes I used to be a defender of this theory up to now, but now I’ve bought a laptop. When I do gigs abroad, I can’t carry along all the equipment. Much equipment was damaged when I travelled, but to be honest, I’ve carried around to many things with me. It was the attempt to bring the songs right out of the studio on to the stage. In the future, I will work with the MPC, effect devices, my analogue mixer and my laptop. For example when you are at the airport to check in it is more handy. That was always a giant disaster (laughs). I really don’t know how Martini Brös handles all that when they are on tour!</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CM&gt;&gt;&gt; They nearly need a nightliner with trailer ...</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LARS&gt;&gt;&gt; ... (laughs) unbelievably, but they are at least two people. It often happened to me when I was hanging around at a railway station with my rack at night, that I couldn’t even go to have some coffee, because I couldn’t leave the thing unattended.</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CM&gt;&gt;&gt;&gt; This means you will sync the laptop with the MPC?</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 xml:space="preserve">LARS&gt;&gt;&gt; They are synced, on the MPC I run the beats and on the laptop I run the synthsounds </w:t>
        <w:br/>
        <w:t xml:space="preserve">and the drum breaks that are a bit more experimental. </w:t>
        <w:br/>
        <w:t>With this setup I will perform in Barcelona in April for the first time.</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CM&gt;&gt;&gt; And what software do you use live on the laptop?</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Lars&gt;&gt;&gt;Ableton is ideal for working live. With Logic or</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Cubase you can’t do live so much. But apart from that, I</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am looking forward to work with something new.</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CM&gt;&gt;&gt; How do you manipulate your tracks when you</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perform live? With a controller?</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LARS&gt;&gt;&gt; I am planning to manipulate the tracks with the</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effects from Ableton directly at the computer and I use the</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mixer with added effects such as delay and reverb.</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CM&gt;&gt;&gt; By the way, is it an Apple laptop?</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 xml:space="preserve">LARS&gt;&gt;&gt; No it’s a PC. All my colleagues with Shitkatapult possess Apple, </w:t>
        <w:br/>
        <w:t>but I didn’t want to buy new software. In the studio, I have had a PC for a long time</w:t>
      </w:r>
    </w:p>
    <w:p>
      <w:pPr>
        <w:pStyle w:val="Normal"/>
        <w:widowControl w:val="false"/>
        <w:autoSpaceDE w:val="false"/>
        <w:rPr/>
      </w:pPr>
      <w:r>
        <w:rPr>
          <w:rFonts w:eastAsia="Times New Roman" w:cs="Helvetica" w:ascii="Helvetica" w:hAnsi="Helvetica"/>
          <w:color w:val="000000"/>
          <w:sz w:val="20"/>
          <w:lang w:val="en-US"/>
        </w:rPr>
        <w:t>actually I come from the MAC when I starte</w:t>
      </w:r>
      <w:r>
        <w:rPr>
          <w:rFonts w:eastAsia="Times New Roman" w:cs="Helvetica" w:ascii="Helvetica" w:hAnsi="Helvetica"/>
          <w:color w:val="0000FF"/>
          <w:sz w:val="20"/>
          <w:lang w:val="en-US"/>
        </w:rPr>
        <w:t>d.</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CM&gt;&gt;&gt; Will Gorbi perform with you on tour?</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 xml:space="preserve">LARS&gt;&gt;&gt; At my release party on the Marke B label night he will be there, </w:t>
        <w:br/>
        <w:t xml:space="preserve">that’s when I will introduce him.But up to now the promotion </w:t>
        <w:br/>
        <w:t xml:space="preserve">did not yet start yet so far so that the people know that they </w:t>
        <w:br/>
        <w:t xml:space="preserve">can book me with a singer live. I have already had two inquiries. </w:t>
        <w:br/>
        <w:t xml:space="preserve">But I am planning on it, of course it depends on the set, </w:t>
        <w:br/>
        <w:t>how it will be booked.</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CM&gt;&gt;&gt; Another topic. You placed tracks for free in the</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Internet with the Netlabel Textone?</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LARS&gt;&gt;&gt; I think Netlabel is a thing with a future, and</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just through Final Scratch more people will come to use</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it. I surley will publish tracks on this platform in the</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future too. With Textone also the quality of the publica-tions</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is correct, they publish the work of good artists</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and they also feature a good forum.</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CM&gt;&gt;&gt; You moved to Berlin in 1993, has Berlin kept its charm after 12 years?</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 xml:space="preserve">LARS&gt;&gt;&gt; Oh well, I became older too and I am not going out so much anymore, but I think sometimes you see the things in the past a little clarified. It lost a little bit of its atmosphere “of departure” and everything got a little bit more “in the groove”. I still live at the Prenzlauer Berg and some things </w:t>
        <w:br/>
        <w:t>have changed, but that doesn’t mean that it is always nega-tive.</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 xml:space="preserve">Some things certainly have became better. There are less art actions and illegal parties now. </w:t>
        <w:br/>
        <w:t>But still many great things happen here!</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 xml:space="preserve">CM&gt;&gt;&gt; What is the biggest event for you this year, the coming release of the record </w:t>
        <w:br/>
        <w:t>or are there still bigger events?</w:t>
      </w:r>
    </w:p>
    <w:p>
      <w:pPr>
        <w:pStyle w:val="Normal"/>
        <w:widowControl w:val="false"/>
        <w:autoSpaceDE w:val="false"/>
        <w:rPr>
          <w:rFonts w:ascii="Helvetica" w:hAnsi="Helvetica" w:eastAsia="Times New Roman" w:cs="Helvetica"/>
          <w:color w:val="000000"/>
          <w:sz w:val="20"/>
          <w:lang w:val="en-US"/>
        </w:rPr>
      </w:pPr>
      <w:r>
        <w:rPr>
          <w:rFonts w:eastAsia="Times New Roman" w:cs="Helvetica" w:ascii="Helvetica" w:hAnsi="Helvetica"/>
          <w:color w:val="000000"/>
          <w:sz w:val="20"/>
          <w:lang w:val="en-US"/>
        </w:rPr>
        <w:t>LARS&gt;&gt;&gt; I will become a father this year that is a very important point in my life. Before that I would like to play as much as I can and l then we will see what will happen ...</w:t>
      </w:r>
    </w:p>
    <w:p>
      <w:pPr>
        <w:pStyle w:val="Normal"/>
        <w:widowControl w:val="false"/>
        <w:autoSpaceDE w:val="false"/>
        <w:rPr/>
      </w:pPr>
      <w:r>
        <w:rPr>
          <w:rFonts w:eastAsia="Times New Roman" w:cs="Helvetica" w:ascii="Helvetica" w:hAnsi="Helvetica"/>
          <w:color w:val="40C0C0"/>
          <w:sz w:val="20"/>
          <w:lang w:val="en-US"/>
        </w:rPr>
        <w:t>VISIT HIS WEBSITE ////// www.fenin.net</w:t>
      </w:r>
      <w:r>
        <w:rPr>
          <w:rFonts w:eastAsia="Times New Roman" w:cs="Helvetica" w:ascii="Helvetica" w:hAnsi="Helvetica"/>
          <w:color w:val="FFFFFF"/>
          <w:sz w:val="20"/>
          <w:lang w:val="en-US"/>
        </w:rPr>
        <w:t>A FU</w:t>
      </w:r>
      <w:r>
        <w:rPr>
          <w:rFonts w:eastAsia="Times New Roman" w:cs="Helvetica" w:ascii="Helvetica" w:hAnsi="Helvetica"/>
          <w:color w:val="FFFFFF"/>
          <w:sz w:val="66"/>
          <w:lang w:val="en-US"/>
        </w:rPr>
        <w:t>TURE</w:t>
      </w:r>
      <w:r>
        <w:rPr>
          <w:rFonts w:eastAsia="Times New Roman" w:cs="Clarendon-Light;Times" w:ascii="Clarendon-Light;Times" w:hAnsi="Clarendon-Light;Times"/>
          <w:color w:val="FFFFFF"/>
          <w:sz w:val="66"/>
          <w:lang w:val="en-US"/>
        </w:rPr>
        <w:t xml:space="preserve"> ... I</w:t>
      </w:r>
    </w:p>
    <w:p>
      <w:pPr>
        <w:pStyle w:val="Normal"/>
        <w:widowControl w:val="false"/>
        <w:autoSpaceDE w:val="false"/>
        <w:rPr>
          <w:rFonts w:ascii="Clarendon-Light;Times" w:hAnsi="Clarendon-Light;Times" w:eastAsia="Times New Roman" w:cs="Clarendon-Light;Times"/>
          <w:color w:val="FFFFFF"/>
          <w:sz w:val="66"/>
          <w:lang w:val="en-US"/>
        </w:rPr>
      </w:pPr>
      <w:r>
        <w:rPr>
          <w:rFonts w:eastAsia="Times New Roman" w:cs="Clarendon-Light;Times" w:ascii="Clarendon-Light;Times" w:hAnsi="Clarendon-Light;Times"/>
          <w:color w:val="FFFFFF"/>
          <w:sz w:val="66"/>
          <w:lang w:val="en-US"/>
        </w:rPr>
        <w:t>SURLEY WILL</w:t>
      </w:r>
    </w:p>
    <w:p>
      <w:pPr>
        <w:pStyle w:val="Normal"/>
        <w:widowControl w:val="false"/>
        <w:autoSpaceDE w:val="false"/>
        <w:rPr>
          <w:rFonts w:ascii="Clarendon-Light;Times" w:hAnsi="Clarendon-Light;Times" w:eastAsia="Times New Roman" w:cs="Clarendon-Light;Times"/>
          <w:color w:val="FFFFFF"/>
          <w:sz w:val="66"/>
          <w:lang w:val="en-US"/>
        </w:rPr>
      </w:pPr>
      <w:r>
        <w:rPr>
          <w:rFonts w:eastAsia="Times New Roman" w:cs="Clarendon-Light;Times" w:ascii="Clarendon-Light;Times" w:hAnsi="Clarendon-Light;Times"/>
          <w:color w:val="FFFFFF"/>
          <w:sz w:val="66"/>
          <w:lang w:val="en-US"/>
        </w:rPr>
        <w:t>PUBLISH</w:t>
      </w:r>
    </w:p>
    <w:p>
      <w:pPr>
        <w:pStyle w:val="Normal"/>
        <w:widowControl w:val="false"/>
        <w:autoSpaceDE w:val="false"/>
        <w:rPr>
          <w:rFonts w:ascii="Clarendon-Light;Times" w:hAnsi="Clarendon-Light;Times" w:eastAsia="Times New Roman" w:cs="Clarendon-Light;Times"/>
          <w:color w:val="FFFFFF"/>
          <w:sz w:val="66"/>
          <w:lang w:val="en-US"/>
        </w:rPr>
      </w:pPr>
      <w:r>
        <w:rPr>
          <w:rFonts w:eastAsia="Times New Roman" w:cs="Clarendon-Light;Times" w:ascii="Clarendon-Light;Times" w:hAnsi="Clarendon-Light;Times"/>
          <w:color w:val="FFFFFF"/>
          <w:sz w:val="66"/>
          <w:lang w:val="en-US"/>
        </w:rPr>
        <w:t>TRACKS ON</w:t>
      </w:r>
    </w:p>
    <w:p>
      <w:pPr>
        <w:pStyle w:val="Normal"/>
        <w:widowControl w:val="false"/>
        <w:autoSpaceDE w:val="false"/>
        <w:rPr>
          <w:rFonts w:ascii="Clarendon-Light;Times" w:hAnsi="Clarendon-Light;Times" w:eastAsia="Times New Roman" w:cs="Clarendon-Light;Times"/>
          <w:color w:val="FFFFFF"/>
          <w:sz w:val="66"/>
          <w:lang w:val="en-US"/>
        </w:rPr>
      </w:pPr>
      <w:r>
        <w:rPr>
          <w:rFonts w:eastAsia="Times New Roman" w:cs="Clarendon-Light;Times" w:ascii="Clarendon-Light;Times" w:hAnsi="Clarendon-Light;Times"/>
          <w:color w:val="FFFFFF"/>
          <w:sz w:val="66"/>
          <w:lang w:val="en-US"/>
        </w:rPr>
        <w:t>THIS PLAT-FORM</w:t>
      </w:r>
    </w:p>
    <w:p>
      <w:pPr>
        <w:pStyle w:val="Normal"/>
        <w:widowControl w:val="false"/>
        <w:autoSpaceDE w:val="false"/>
        <w:rPr>
          <w:rFonts w:ascii="Clarendon-Light;Times" w:hAnsi="Clarendon-Light;Times" w:eastAsia="Times New Roman" w:cs="Clarendon-Light;Times"/>
          <w:color w:val="FFFFFF"/>
          <w:sz w:val="66"/>
          <w:lang w:val="en-US"/>
        </w:rPr>
      </w:pPr>
      <w:r>
        <w:rPr>
          <w:rFonts w:eastAsia="Times New Roman" w:cs="Clarendon-Light;Times" w:ascii="Clarendon-Light;Times" w:hAnsi="Clarendon-Light;Times"/>
          <w:color w:val="FFFFFF"/>
          <w:sz w:val="66"/>
          <w:lang w:val="en-US"/>
        </w:rPr>
        <w:t>IN THE</w:t>
      </w:r>
    </w:p>
    <w:p>
      <w:pPr>
        <w:pStyle w:val="Normal"/>
        <w:widowControl w:val="false"/>
        <w:autoSpaceDE w:val="false"/>
        <w:rPr>
          <w:rFonts w:ascii="Clarendon-Light;Times" w:hAnsi="Clarendon-Light;Times" w:eastAsia="Times New Roman" w:cs="Clarendon-Light;Times"/>
          <w:color w:val="FFFFFF"/>
          <w:sz w:val="66"/>
          <w:lang w:val="en-US"/>
        </w:rPr>
      </w:pPr>
      <w:r>
        <w:rPr>
          <w:rFonts w:eastAsia="Times New Roman" w:cs="Clarendon-Light;Times" w:ascii="Clarendon-Light;Times" w:hAnsi="Clarendon-Light;Times"/>
          <w:color w:val="FFFFFF"/>
          <w:sz w:val="66"/>
          <w:lang w:val="en-US"/>
        </w:rPr>
        <w:t>FUTURE TOO.”</w:t>
      </w:r>
    </w:p>
    <w:p>
      <w:pPr>
        <w:pStyle w:val="Normal"/>
        <w:widowControl w:val="false"/>
        <w:autoSpaceDE w:val="false"/>
        <w:rPr>
          <w:rFonts w:ascii="Clarendon-Light;Times" w:hAnsi="Clarendon-Light;Times" w:eastAsia="Times New Roman" w:cs="Clarendon-Light;Times"/>
          <w:color w:val="FFFFFF"/>
          <w:sz w:val="46"/>
          <w:lang w:val="en-US"/>
        </w:rPr>
      </w:pPr>
      <w:r>
        <w:rPr>
          <w:rFonts w:eastAsia="Times New Roman" w:cs="Clarendon-Light;Times" w:ascii="Clarendon-Light;Times" w:hAnsi="Clarendon-Light;Times"/>
          <w:color w:val="FFFFFF"/>
          <w:sz w:val="46"/>
          <w:lang w:val="en-US"/>
        </w:rPr>
        <w:t>The Human</w:t>
      </w:r>
    </w:p>
    <w:p>
      <w:pPr>
        <w:pStyle w:val="Normal"/>
        <w:widowControl w:val="false"/>
        <w:autoSpaceDE w:val="false"/>
        <w:rPr>
          <w:rFonts w:ascii="Clarendon-Light;Times" w:hAnsi="Clarendon-Light;Times" w:eastAsia="Times New Roman" w:cs="Clarendon-Light;Times"/>
          <w:color w:val="FFFFFF"/>
          <w:sz w:val="46"/>
          <w:lang w:val="en-US"/>
        </w:rPr>
      </w:pPr>
      <w:r>
        <w:rPr>
          <w:rFonts w:eastAsia="Times New Roman" w:cs="Clarendon-Light;Times" w:ascii="Clarendon-Light;Times" w:hAnsi="Clarendon-Light;Times"/>
          <w:color w:val="FFFFFF"/>
          <w:sz w:val="46"/>
          <w:lang w:val="en-US"/>
        </w:rPr>
        <w:t>Kidneys</w:t>
      </w:r>
    </w:p>
    <w:p>
      <w:pPr>
        <w:pStyle w:val="Normal"/>
        <w:widowControl w:val="false"/>
        <w:autoSpaceDE w:val="false"/>
        <w:rPr>
          <w:rFonts w:ascii="Clarendon-Light;Times" w:hAnsi="Clarendon-Light;Times" w:eastAsia="Times New Roman" w:cs="Clarendon-Light;Times"/>
          <w:color w:val="6900E4"/>
          <w:sz w:val="22"/>
          <w:lang w:val="en-US"/>
        </w:rPr>
      </w:pPr>
      <w:r>
        <w:rPr>
          <w:rFonts w:eastAsia="Times New Roman" w:cs="Clarendon-Light;Times" w:ascii="Clarendon-Light;Times" w:hAnsi="Clarendon-Light;Times"/>
          <w:color w:val="6900E4"/>
          <w:sz w:val="22"/>
          <w:lang w:val="en-US"/>
        </w:rPr>
      </w:r>
    </w:p>
    <w:p>
      <w:pPr>
        <w:pStyle w:val="Normal"/>
        <w:rPr>
          <w:rFonts w:ascii="Clarendon-Light;Times" w:hAnsi="Clarendon-Light;Times" w:eastAsia="Times New Roman" w:cs="Clarendon-Light;Times"/>
          <w:color w:val="FFFFFF"/>
          <w:sz w:val="28"/>
          <w:lang w:val="en-US"/>
        </w:rPr>
      </w:pPr>
      <w:r>
        <w:rPr>
          <w:rFonts w:eastAsia="Times New Roman" w:cs="Clarendon-Light;Times" w:ascii="Clarendon-Light;Times" w:hAnsi="Clarendon-Light;Times"/>
          <w:color w:val="FFFFFF"/>
          <w:sz w:val="28"/>
          <w:lang w:val="en-US"/>
        </w:rPr>
        <w:t>LARS //// FENI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Clarendon-Light">
    <w:altName w:val="Times"/>
    <w:charset w:val="4d"/>
    <w:family w:val="roman"/>
    <w:pitch w:val="default"/>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1:20:00Z</dcterms:created>
  <dc:creator>kenji</dc:creator>
  <dc:description/>
  <dc:language>en-US</dc:language>
  <cp:lastModifiedBy>kenji</cp:lastModifiedBy>
  <dcterms:modified xsi:type="dcterms:W3CDTF">2005-06-15T11:20:00Z</dcterms:modified>
  <cp:revision>2</cp:revision>
  <dc:subject/>
  <dc:title>Interview cuemix magazine 05</dc:title>
</cp:coreProperties>
</file>