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b/>
        </w:rPr>
        <w:br/>
        <w:br/>
        <w:br/>
        <w:br/>
        <w:t>TECH RIDER FENIN LIVE</w:t>
        <w:br/>
        <w:br/>
        <w:br/>
        <w:t>FENIN BRINGS:</w:t>
      </w:r>
      <w:r>
        <w:rPr>
          <w:rFonts w:cs="Helvetica" w:ascii="Helvetica" w:hAnsi="Helvetica"/>
        </w:rPr>
        <w:br/>
        <w:t>-1 LAPTOP</w:t>
        <w:br/>
        <w:t>-1 APC CONTROLLER</w:t>
        <w:br/>
        <w:t>-SOUNDCARD + EFFECTS</w:t>
        <w:br/>
      </w:r>
      <w:r>
        <w:rPr>
          <w:rFonts w:cs="Helvetica" w:ascii="Helvetica" w:hAnsi="Helvetica"/>
          <w:b/>
        </w:rPr>
        <w:br/>
        <w:t>FENIN NEEDS</w:t>
      </w:r>
      <w:r>
        <w:rPr>
          <w:rFonts w:cs="Helvetica" w:ascii="Helvetica" w:hAnsi="Helvetica"/>
        </w:rPr>
        <w:t>:</w:t>
        <w:br/>
        <w:t>-1 TABLE SPACE min. 1,60 m x 0,80 m</w:t>
        <w:br/>
        <w:t xml:space="preserve">-1 MIXER (ALLAN + HEATH/ MACKIE/SOUNDCRAFT) WITH </w:t>
        <w:br/>
        <w:t>MIN. 12 CHANNELS , 2 x AUX SENDS</w:t>
        <w:br/>
        <w:t>(MIXER MUST HAVE ADJUSTABLE FADERS)</w:t>
        <w:br/>
        <w:t xml:space="preserve">-2 POWER PLUGS WITH 2 x 5 SINGLE PLUGS </w:t>
        <w:br/>
        <w:t>(OUTSIDE EUROPE CONVERTER TO 220 VOLT)</w:t>
        <w:br/>
        <w:t>-1 LAMP ON STAGE( MIXER LAMP)</w:t>
        <w:br/>
        <w:t>- 2 MICS SM 58 (ONLY ,WHEN BOOKED WITH MC GORBI)</w:t>
        <w:br/>
        <w:t>-STEREO MONITORS</w:t>
        <w:br/>
        <w:t>SOUNDCHECK MINIMUM TIME HAS TO BE 45 MIN.</w:t>
        <w:br/>
        <w:t xml:space="preserve">A TECHNICAN  FAMILIAR  WITH RIGGING ,  CABLING   </w:t>
      </w:r>
    </w:p>
    <w:p>
      <w:pPr>
        <w:pStyle w:val="Normal"/>
        <w:rPr/>
      </w:pPr>
      <w:r>
        <w:rPr>
          <w:rFonts w:cs="Helvetica" w:ascii="Helvetica" w:hAnsi="Helvetica"/>
        </w:rPr>
        <w:t xml:space="preserve">AND OPERATION OF THE ENTIRE SOUND SYSTEM SHOULD BE </w:t>
        <w:br/>
        <w:t>THERE AT SOUNDCHECK, AND DURING THE WHOLE LIVE_SET.</w:t>
        <w:br/>
        <w:br/>
        <w:t>CATERING NEEDS:</w:t>
        <w:br/>
        <w:t>-ONE WARM MEAL AT ARRIVAL/HOTEL</w:t>
        <w:br/>
        <w:t>-WATER/BEER/WODKA AT THE VENUE</w:t>
        <w:br/>
        <w:t>HOTEL HAS TO BE MINIMUM 3 STAR</w:t>
        <w:br/>
        <w:br/>
        <w:br/>
        <w:br/>
        <w:br/>
        <w:br/>
        <w:br/>
        <w:br/>
      </w:r>
      <w:r>
        <w:rPr>
          <w:rFonts w:cs="Helvetica" w:ascii="Helvetica" w:hAnsi="Helvetica"/>
          <w:b/>
        </w:rPr>
        <w:t>TECH RIDER FENIN DJ</w:t>
        <w:br/>
      </w:r>
      <w:r>
        <w:rPr>
          <w:rFonts w:cs="Helvetica" w:ascii="Helvetica" w:hAnsi="Helvetica"/>
        </w:rPr>
        <w:br/>
        <w:t>-2 TECHNICS 1210 MK 2</w:t>
        <w:br/>
        <w:t>-1 MIXER(PIONEER 500 OR SIMILAR)</w:t>
        <w:br/>
        <w:t>-1 CD PLAYER</w:t>
        <w:br/>
        <w:t>-STEREO MONITORS</w:t>
        <w:br/>
        <w:br/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40:00Z</dcterms:created>
  <dc:creator>dub lars</dc:creator>
  <dc:description/>
  <dc:language>en-US</dc:language>
  <cp:lastModifiedBy>dub lars</cp:lastModifiedBy>
  <dcterms:modified xsi:type="dcterms:W3CDTF">2010-11-25T14:01:00Z</dcterms:modified>
  <cp:revision>8</cp:revision>
  <dc:subject/>
  <dc:title/>
</cp:coreProperties>
</file>