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Fenin review-been through-album-april 2008</w:t>
        <w:br/>
        <w:br/>
        <w:t>Experimusic.com</w:t>
        <w:br/>
      </w:r>
    </w:p>
    <w:p>
      <w:pPr>
        <w:pStyle w:val="Normal"/>
        <w:rPr>
          <w:rFonts w:ascii="Lucida Grande" w:hAnsi="Lucida Grande" w:cs="Lucida Grande"/>
          <w:color w:val="000000"/>
          <w:sz w:val="26"/>
        </w:rPr>
      </w:pPr>
      <w:r>
        <w:rPr>
          <w:rFonts w:cs="Lucida Grande" w:ascii="Lucida Grande" w:hAnsi="Lucida Grande"/>
          <w:color w:val="000000"/>
          <w:sz w:val="26"/>
        </w:rPr>
        <w:t>Fenin’s debut release, ‘Grounded’, elevated him to the forefront of the dub-tech scene and was received with much praise by critics due to its clever progressions and warm production. It was an album that perfectly encapsulated the overarching elements of both techno (hypnotic, progressive soundscapes) and dub (warm, blessed-out haziness) and fused it into one great body. With ‘Been Through’, Fenin has stretched this formula even further making full use of the hypnotic qualities of both genre’s to create a murky yet soulful slice of atmospheric dub-tech chock full of sub aqua-warps, hypnotically pulsing guitars and the occasional smattering of reggae vocals. This truly is electronic music that talks to the sou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jecting dense layers filled by an increasing number of manipulated instrumentation, ‘Been Through’ presents Fenin in a stylistically varied mood creating (slightly) more song-based offerings thanks to collaborations with Italian producer Eraldo Bernocchi, Jamaican toaster Scorcha and Ghanaian singer and long time collaborator, MC Gorbi. You might remember the latter from Shitkatapult’s beer-dedicated compilation ‘SmaShits’ in which Fenin and MC Gorbi undoubtedly contributed the strongest track, ‘Red Red Wine’. Thankfully this track, an ultra-chilled slice of atmospheric dub-tech dripping with squelchy synths and micro-dub warps, appears on ‘Been Through’ but it no longer stands out thanks to the high quality of adjoining materia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11 cuts shift from hazy and drugged out visions of 30th century Jamaica to claustrophobic, Berlin-inspired technoid stompers like ‘Breakin’ and ‘Years Ago’ with their dense, ad-infinitum warpage and liquid sci-fi dub effects shooting across in a slo-mo haze. On ‘Colourfields’, MC Gorbi lets loose his tuneful and soulful vocals, wrapping lyrics invitingly around the propulsively bubbling soup of distorting bass and manipulated, pulsing guitar melodies carved from the blueprint laid by Manuel Göttsching. The techno-DNA of this track gathers pace towards the end leading to a minute and a half of hypnotic tech-dub bliss, an entity that is in abundance throughout the album. ‘Miles and More’ utilises a proto-IDM sci-fi aesthetic that is in keeping with Clint Mansell’s delectable ‘Pi’ Soundtrack whilst ‘Complain’ features ‘Scorcha’ who is Buju Banton-esque in his passionate, accentuated vocal delivery, spitting “like a computa, I’m da mainframe” over an invitingly simmering dubscap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thirst for high quality humanistic dub-tech by fans of Chain Reaction, Scape and Basic Channel should be well and truly quenched with this latest beast, especially those seeking a companion piece to Rhythm and Sound’s epic ‘See Mi Yah’ release. Thankfully, there is also a 12 " vinyl dropping in April with remixes by ‘Sun Electric’, ‘Daniel Meteo’, ‘Der Dritte Raum’ and Fenin himself. (A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Grande" w:hAnsi="Lucida Grande" w:cs="Lucida Grande"/>
      <w:b/>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3:59:00Z</dcterms:created>
  <dc:creator>dub lars</dc:creator>
  <dc:description/>
  <dc:language>en-US</dc:language>
  <cp:lastModifiedBy>dub lars</cp:lastModifiedBy>
  <dcterms:modified xsi:type="dcterms:W3CDTF">2008-04-30T13:59:00Z</dcterms:modified>
  <cp:revision>2</cp:revision>
  <dc:subject/>
  <dc:title>Fenin review-been through-album-april 2008</dc:title>
</cp:coreProperties>
</file>